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rPr>
      </w:pPr>
      <w:r>
        <w:rPr>
          <w:rFonts w:cs="Helvetica" w:ascii="Helvetica" w:hAnsi="Helvetica"/>
          <w:sz w:val="20"/>
          <w:lang w:val="de-D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 xml:space="preserve">Topic: </w:t>
        <w:tab/>
        <w:t>README - EduGATE - Gamma Camer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 w:author="Uwe Pietrzyk" w:date="2011-09-15T15:11:00Z"/>
        </w:rPr>
      </w:pPr>
      <w:ins w:id="0" w:author="Uwe Pietrzyk" w:date="2011-09-15T15:11:00Z">
        <w:r>
          <w:rPr>
            <w:rFonts w:cs="Helvetica" w:ascii="Helvetica" w:hAnsi="Helvetica"/>
            <w:sz w:val="20"/>
          </w:rPr>
          <w:tab/>
          <w:t>Author:</w:t>
          <w:tab/>
          <w:t>Uwe Pietrzyk</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 w:author="Uwe Pietrzyk" w:date="2011-09-15T15:11:00Z"/>
        </w:rPr>
      </w:pPr>
      <w:ins w:id="2" w:author="Uwe Pietrzyk" w:date="2011-09-15T15:11: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5" w:author="Uwe Pietrzyk" w:date="2011-09-15T15:11:00Z"/>
        </w:rPr>
      </w:pPr>
      <w:ins w:id="4" w:author="Uwe Pietrzyk" w:date="2011-09-15T15:11:00Z">
        <w:r>
          <w:rPr>
            <w:rFonts w:cs="Helvetica" w:ascii="Helvetica" w:hAnsi="Helvetica"/>
            <w:sz w:val="20"/>
          </w:rPr>
          <w:tab/>
          <w:tab/>
          <w:t>Research Center Juelich, Germany</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7" w:author="Uwe Pietrzyk" w:date="2011-09-15T15:11:00Z"/>
        </w:rPr>
      </w:pPr>
      <w:ins w:id="6" w:author="Uwe Pietrzyk" w:date="2011-09-15T15:11:00Z">
        <w:r>
          <w:rPr>
            <w:rFonts w:cs="Helvetica" w:ascii="Helvetica" w:hAnsi="Helvetica"/>
            <w:sz w:val="20"/>
          </w:rPr>
          <w:tab/>
          <w:tab/>
          <w:t>Institute of Neurosciences and Medicine (INM-4)</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9" w:author="Uwe Pietrzyk" w:date="2011-09-15T15:11:00Z"/>
        </w:rPr>
      </w:pPr>
      <w:ins w:id="8" w:author="Uwe Pietrzyk" w:date="2011-09-15T15:11:00Z">
        <w:r>
          <w:rPr>
            <w:rFonts w:cs="Helvetica" w:ascii="Helvetica" w:hAnsi="Helvetica"/>
            <w:sz w:val="20"/>
          </w:rPr>
          <w:tab/>
          <w:tab/>
          <w:t>Brain Imaging Physics / PET Detector Technology</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1" w:author="Uwe Pietrzyk" w:date="2011-09-15T15:11:00Z"/>
        </w:rPr>
      </w:pPr>
      <w:ins w:id="10" w:author="Uwe Pietrzyk" w:date="2011-09-15T15:11:00Z">
        <w:r>
          <w:rPr>
            <w:rFonts w:cs="Helvetica" w:ascii="Helvetica" w:hAnsi="Helvetica"/>
            <w:sz w:val="20"/>
          </w:rPr>
          <w:tab/>
          <w:tab/>
          <w:t>&amp;</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3" w:author="Uwe Pietrzyk" w:date="2011-09-15T15:11:00Z"/>
        </w:rPr>
      </w:pPr>
      <w:ins w:id="12" w:author="Uwe Pietrzyk" w:date="2011-09-15T15:11:00Z">
        <w:r>
          <w:rPr>
            <w:rFonts w:cs="Helvetica" w:ascii="Helvetica" w:hAnsi="Helvetica"/>
            <w:sz w:val="20"/>
          </w:rPr>
          <w:tab/>
          <w:tab/>
          <w:t>Department of Mathematics and Natural Sciences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5" w:author="Uwe Pietrzyk" w:date="2011-09-15T15:11:00Z"/>
        </w:rPr>
      </w:pPr>
      <w:ins w:id="14" w:author="Uwe Pietrzyk" w:date="2011-09-15T15:11:00Z">
        <w:r>
          <w:rPr>
            <w:rFonts w:cs="Helvetica" w:ascii="Helvetica" w:hAnsi="Helvetica"/>
            <w:sz w:val="20"/>
          </w:rPr>
          <w:tab/>
          <w:tab/>
          <w:t>Medical Physics</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7" w:author="Uwe Pietrzyk" w:date="2011-09-15T15:11:00Z"/>
        </w:rPr>
      </w:pPr>
      <w:ins w:id="16" w:author="Uwe Pietrzyk" w:date="2011-09-15T15:11:00Z">
        <w:r>
          <w:rPr>
            <w:rFonts w:cs="Helvetica" w:ascii="Helvetica" w:hAnsi="Helvetica"/>
            <w:sz w:val="20"/>
          </w:rPr>
          <w:tab/>
          <w:tab/>
          <w:t>University of Wuppertal, Germany</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9" w:author="Uwe Pietrzyk" w:date="2011-09-15T15:11:00Z"/>
        </w:rPr>
      </w:pPr>
      <w:ins w:id="18" w:author="Uwe Pietrzyk" w:date="2011-09-15T15:11: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1" w:author="Uwe Pietrzyk" w:date="2011-09-15T15:11:00Z"/>
        </w:rPr>
      </w:pPr>
      <w:ins w:id="20" w:author="Uwe Pietrzyk" w:date="2011-09-15T15:11:00Z">
        <w:r>
          <w:rPr>
            <w:rFonts w:cs="Helvetica" w:ascii="Helvetica" w:hAnsi="Helvetica"/>
            <w:sz w:val="20"/>
          </w:rPr>
          <w:tab/>
          <w:tab/>
          <w:t>u.pietrzyk@fz-juelich.de</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ins w:id="24" w:author="Uwe Pietrzyk" w:date="2011-09-15T15:11:00Z"/>
        </w:rPr>
      </w:pPr>
      <w:ins w:id="22" w:author="Uwe Pietrzyk" w:date="2011-09-15T15:11:00Z">
        <w:r>
          <w:rPr>
            <w:rFonts w:cs="Helvetica" w:ascii="Helvetica" w:hAnsi="Helvetica"/>
            <w:sz w:val="20"/>
          </w:rPr>
          <w:tab/>
          <w:tab/>
        </w:r>
      </w:ins>
      <w:hyperlink r:id="rId2">
        <w:ins w:id="23" w:author="Uwe Pietrzyk" w:date="2011-09-15T15:11:00Z">
          <w:r>
            <w:rPr>
              <w:rStyle w:val="InternetLink"/>
              <w:rFonts w:cs="Helvetica" w:ascii="Helvetica" w:hAnsi="Helvetica"/>
              <w:color w:val="14429B"/>
              <w:sz w:val="20"/>
              <w:u w:val="single" w:color="14429B"/>
              <w:lang w:val="de-DE"/>
            </w:rPr>
            <w:t>http://www.fz-juelich.de/inm</w:t>
          </w:r>
        </w:ins>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ins w:id="26" w:author="Uwe Pietrzyk" w:date="2011-09-15T15:11:00Z"/>
        </w:rPr>
      </w:pPr>
      <w:ins w:id="25" w:author="Uwe Pietrzyk" w:date="2011-09-15T15:11:00Z">
        <w:r>
          <w:rPr>
            <w:rFonts w:cs="Helvetica" w:ascii="Helvetica" w:hAnsi="Helvetica"/>
            <w:sz w:val="20"/>
            <w:lang w:val="de-DE"/>
          </w:rPr>
          <w:tab/>
          <w:tab/>
          <w:t>&amp;</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8" w:author="Uwe Pietrzyk" w:date="2011-09-15T15:11:00Z"/>
        </w:rPr>
      </w:pPr>
      <w:ins w:id="27" w:author="Uwe Pietrzyk" w:date="2011-09-15T15:11:00Z">
        <w:r>
          <w:rPr>
            <w:rFonts w:cs="Helvetica" w:ascii="Helvetica" w:hAnsi="Helvetica"/>
            <w:sz w:val="20"/>
          </w:rPr>
          <w:tab/>
          <w:tab/>
          <w:t>uwe.pietrzyk@physik.uni-wuppertal.de</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ins w:id="31" w:author="Uwe Pietrzyk" w:date="2011-09-15T15:11:00Z"/>
        </w:rPr>
      </w:pPr>
      <w:ins w:id="29" w:author="Uwe Pietrzyk" w:date="2011-09-15T15:11:00Z">
        <w:r>
          <w:rPr>
            <w:rFonts w:cs="Helvetica" w:ascii="Helvetica" w:hAnsi="Helvetica"/>
            <w:sz w:val="20"/>
          </w:rPr>
          <w:tab/>
          <w:tab/>
        </w:r>
      </w:ins>
      <w:hyperlink r:id="rId3">
        <w:ins w:id="30" w:author="Uwe Pietrzyk" w:date="2011-09-15T15:11:00Z">
          <w:r>
            <w:rPr>
              <w:rStyle w:val="InternetLink"/>
              <w:rFonts w:cs="Helvetica" w:ascii="Helvetica" w:hAnsi="Helvetica"/>
              <w:color w:val="14429B"/>
              <w:sz w:val="20"/>
              <w:u w:val="single" w:color="14429B"/>
              <w:lang w:val="de-DE"/>
            </w:rPr>
            <w:t>http://www.medizinphysik.uni-wuppertal.de</w:t>
          </w:r>
        </w:ins>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ins w:id="33" w:author="Uwe Pietrzyk" w:date="2011-09-15T15:11:00Z"/>
        </w:rPr>
      </w:pPr>
      <w:ins w:id="32" w:author="Uwe Pietrzyk" w:date="2011-09-15T15:11:00Z">
        <w:r>
          <w:rPr>
            <w:rFonts w:cs="Helvetica" w:ascii="Helvetica" w:hAnsi="Helvetica"/>
            <w:sz w:val="20"/>
            <w:lang w:val="de-DE"/>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5" w:author="Uwe Pietrzyk" w:date="2011-09-15T15:11:00Z"/>
        </w:rPr>
      </w:pPr>
      <w:ins w:id="34" w:author="Uwe Pietrzyk" w:date="2011-09-15T15:11:00Z">
        <w:r>
          <w:rPr>
            <w:rFonts w:cs="Helvetica" w:ascii="Helvetica" w:hAnsi="Helvetica"/>
            <w:sz w:val="20"/>
          </w:rPr>
          <w:tab/>
          <w:t>Version: 1.0 / September 15, 2011</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7" w:author="Uwe Pietrzyk" w:date="2011-09-15T15:11:00Z"/>
        </w:rPr>
      </w:pPr>
      <w:del w:id="36" w:author="Uwe Pietrzyk" w:date="2011-09-15T15:11:00Z">
        <w:r>
          <w:rPr>
            <w:rFonts w:cs="Helvetica" w:ascii="Helvetica" w:hAnsi="Helvetica"/>
            <w:sz w:val="20"/>
          </w:rPr>
          <w:tab/>
          <w:delText>Author:</w:delText>
          <w:tab/>
          <w:delText>Uwe Pietrzyk</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9" w:author="Uwe Pietrzyk" w:date="2011-09-15T15:11:00Z"/>
        </w:rPr>
      </w:pPr>
      <w:del w:id="38" w:author="Uwe Pietrzyk" w:date="2011-09-15T15:11: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1" w:author="Uwe Pietrzyk" w:date="2011-09-15T15:11:00Z"/>
        </w:rPr>
      </w:pPr>
      <w:del w:id="40" w:author="Uwe Pietrzyk" w:date="2011-09-15T15:11:00Z">
        <w:r>
          <w:rPr>
            <w:rFonts w:cs="Helvetica" w:ascii="Helvetica" w:hAnsi="Helvetica"/>
            <w:sz w:val="20"/>
          </w:rPr>
          <w:tab/>
          <w:tab/>
          <w:delText>Research Center Juelich, Germany</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3" w:author="Uwe Pietrzyk" w:date="2011-09-15T15:11:00Z"/>
        </w:rPr>
      </w:pPr>
      <w:del w:id="42" w:author="Uwe Pietrzyk" w:date="2011-09-15T15:11:00Z">
        <w:r>
          <w:rPr>
            <w:rFonts w:cs="Helvetica" w:ascii="Helvetica" w:hAnsi="Helvetica"/>
            <w:sz w:val="20"/>
          </w:rPr>
          <w:tab/>
          <w:tab/>
          <w:delText>Institute of Neurosciences and Medicine (INM-4)</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del w:id="45" w:author="Uwe Pietrzyk" w:date="2011-09-15T15:11:00Z"/>
        </w:rPr>
      </w:pPr>
      <w:del w:id="44" w:author="Uwe Pietrzyk" w:date="2011-09-15T15:11:00Z">
        <w:r>
          <w:rPr>
            <w:rFonts w:cs="Helvetica" w:ascii="Helvetica" w:hAnsi="Helvetica"/>
            <w:sz w:val="20"/>
          </w:rPr>
          <w:tab/>
          <w:tab/>
          <w:delText>Brain Imaging Physics / PET Detector Technology</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7" w:author="Uwe Pietrzyk" w:date="2011-09-15T15:11:00Z"/>
        </w:rPr>
      </w:pPr>
      <w:del w:id="46" w:author="Uwe Pietrzyk" w:date="2011-09-15T15:11:00Z">
        <w:r>
          <w:rPr>
            <w:rFonts w:cs="Helvetica" w:ascii="Helvetica" w:hAnsi="Helvetica"/>
            <w:sz w:val="20"/>
          </w:rPr>
          <w:tab/>
          <w:tab/>
          <w:delText>&amp;</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9" w:author="Uwe Pietrzyk" w:date="2011-09-15T15:11:00Z"/>
        </w:rPr>
      </w:pPr>
      <w:del w:id="48" w:author="Uwe Pietrzyk" w:date="2011-09-15T15:11:00Z">
        <w:r>
          <w:rPr>
            <w:rFonts w:cs="Helvetica" w:ascii="Helvetica" w:hAnsi="Helvetica"/>
            <w:sz w:val="20"/>
          </w:rPr>
          <w:tab/>
          <w:tab/>
          <w:delText>Department of Mathematics and Natural Sciences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51" w:author="Uwe Pietrzyk" w:date="2011-09-15T15:11:00Z"/>
        </w:rPr>
      </w:pPr>
      <w:del w:id="50" w:author="Uwe Pietrzyk" w:date="2011-09-15T15:11:00Z">
        <w:r>
          <w:rPr>
            <w:rFonts w:cs="Helvetica" w:ascii="Helvetica" w:hAnsi="Helvetica"/>
            <w:sz w:val="20"/>
          </w:rPr>
          <w:tab/>
          <w:tab/>
          <w:delText>Medical Physics</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53" w:author="Uwe Pietrzyk" w:date="2011-09-15T15:11:00Z"/>
        </w:rPr>
      </w:pPr>
      <w:del w:id="52" w:author="Uwe Pietrzyk" w:date="2011-09-15T15:11:00Z">
        <w:r>
          <w:rPr>
            <w:rFonts w:cs="Helvetica" w:ascii="Helvetica" w:hAnsi="Helvetica"/>
            <w:sz w:val="20"/>
          </w:rPr>
          <w:tab/>
          <w:tab/>
          <w:delText>University of Wuppertal, Germany</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55" w:author="Uwe Pietrzyk" w:date="2011-09-15T15:11:00Z"/>
        </w:rPr>
      </w:pPr>
      <w:del w:id="54" w:author="Uwe Pietrzyk" w:date="2011-09-15T15:11: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57" w:author="Uwe Pietrzyk" w:date="2011-09-15T15:11:00Z"/>
        </w:rPr>
      </w:pPr>
      <w:del w:id="56" w:author="Uwe Pietrzyk" w:date="2011-09-15T15:11:00Z">
        <w:r>
          <w:rPr>
            <w:rFonts w:cs="Helvetica" w:ascii="Helvetica" w:hAnsi="Helvetica"/>
            <w:sz w:val="20"/>
          </w:rPr>
          <w:tab/>
          <w:tab/>
          <w:delText>u.pietrzyk@fz-juelich.de</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59" w:author="Uwe Pietrzyk" w:date="2011-09-15T15:11:00Z"/>
        </w:rPr>
      </w:pPr>
      <w:del w:id="58" w:author="Uwe Pietrzyk" w:date="2011-09-15T15:11: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61" w:author="Uwe Pietrzyk" w:date="2011-09-15T15:11:00Z"/>
        </w:rPr>
      </w:pPr>
      <w:del w:id="60" w:author="Uwe Pietrzyk" w:date="2011-09-15T15:11:00Z">
        <w:r>
          <w:rPr>
            <w:rFonts w:cs="Helvetica" w:ascii="Helvetica" w:hAnsi="Helvetica"/>
            <w:sz w:val="20"/>
          </w:rPr>
          <w:tab/>
          <w:delText>Version: 1.0 / May 29, 2011</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ins w:id="63" w:author="Uwe Pietrzyk" w:date="2011-08-23T09:28:00Z"/>
        </w:rPr>
      </w:pPr>
      <w:ins w:id="62" w:author="Uwe Pietrzyk" w:date="2011-08-23T09:28:00Z">
        <w:r>
          <w:rPr>
            <w:rFonts w:cs="Helvetica" w:ascii="Helvetica" w:hAnsi="Helvetica"/>
            <w:b/>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ins w:id="65" w:author="Uwe Pietrzyk" w:date="2011-08-23T09:28:00Z"/>
        </w:rPr>
      </w:pPr>
      <w:ins w:id="64" w:author="Uwe Pietrzyk" w:date="2011-08-23T09:28:00Z">
        <w:r>
          <w:rPr>
            <w:rFonts w:cs="Helvetica" w:ascii="Helvetica" w:hAnsi="Helvetica"/>
            <w:b/>
            <w:sz w:val="20"/>
          </w:rPr>
        </w:r>
      </w:ins>
      <w:r>
        <w:br w:type="page"/>
      </w:r>
    </w:p>
    <w:p>
      <w:pPr>
        <w:pStyle w:val="Normal"/>
        <w:widowControl w:val="false"/>
        <w:numPr>
          <w:ilvl w:val="0"/>
          <w:numId w:val="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del w:id="67" w:author="Uwe Pietrzyk" w:date="2011-08-23T09:28:00Z"/>
        </w:rPr>
      </w:pPr>
      <w:del w:id="66" w:author="Uwe Pietrzyk" w:date="2011-08-23T09:28:00Z">
        <w:r>
          <w:rPr>
            <w:rFonts w:cs="Helvetica" w:ascii="Helvetica" w:hAnsi="Helvetica"/>
            <w:b/>
            <w:sz w:val="20"/>
          </w:rPr>
        </w:r>
      </w:del>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b/>
          <w:sz w:val="20"/>
        </w:rPr>
        <w:t xml:space="preserve">General Remarks on the </w:t>
      </w:r>
      <w:del w:id="68" w:author="Uwe Pietrzyk" w:date="2011-09-15T13:42:00Z">
        <w:r>
          <w:rPr>
            <w:rFonts w:cs="Helvetica" w:ascii="Helvetica" w:hAnsi="Helvetica"/>
            <w:b/>
            <w:sz w:val="20"/>
          </w:rPr>
          <w:delText xml:space="preserve">general </w:delText>
        </w:r>
      </w:del>
      <w:r>
        <w:rPr>
          <w:rFonts w:cs="Helvetica" w:ascii="Helvetica" w:hAnsi="Helvetica"/>
          <w:b/>
          <w:sz w:val="20"/>
        </w:rPr>
        <w:t>setup of the "Gamma Camera Syst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ins w:id="70" w:author="Uwe Pietrzyk" w:date="2011-08-17T17:16:00Z"/>
        </w:rPr>
      </w:pPr>
      <w:ins w:id="69" w:author="Uwe Pietrzyk" w:date="2011-08-17T17:16:00Z">
        <w:r>
          <w:rPr>
            <w:rFonts w:cs="Helvetica" w:ascii="Helvetica" w:hAnsi="Helvetica"/>
            <w:b/>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ins w:id="71" w:author="Uwe Pietrzyk" w:date="2011-08-17T17:16:00Z">
        <w:r>
          <w:rPr>
            <w:rFonts w:cs="Helvetica" w:ascii="Helvetica" w:hAnsi="Helvetica"/>
            <w:sz w:val="20"/>
          </w:rPr>
          <w:t>The setup is best understood looking at Figure 1:</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73" w:author="Uwe Pietrzyk" w:date="2011-08-17T17:15:00Z"/>
        </w:rPr>
      </w:pPr>
      <w:ins w:id="72" w:author="Uwe Pietrzyk" w:date="2011-09-15T13:41:00Z">
        <w:r>
          <w:rPr>
            <w:rFonts w:cs="Arial" w:ascii="Arial" w:hAnsi="Arial"/>
            <w:sz w:val="22"/>
          </w:rPr>
          <w:drawing>
            <wp:inline distT="0" distB="0" distL="0" distR="0">
              <wp:extent cx="4380865" cy="4549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5" r="-5" b="-5"/>
                      <a:stretch>
                        <a:fillRect/>
                      </a:stretch>
                    </pic:blipFill>
                    <pic:spPr bwMode="auto">
                      <a:xfrm>
                        <a:off x="0" y="0"/>
                        <a:ext cx="4380865" cy="4549140"/>
                      </a:xfrm>
                      <a:prstGeom prst="rect">
                        <a:avLst/>
                      </a:prstGeom>
                    </pic:spPr>
                  </pic:pic>
                </a:graphicData>
              </a:graphic>
            </wp:inline>
          </w:drawing>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del w:id="76" w:author="Uwe Pietrzyk" w:date="2011-08-17T17:16:00Z"/>
        </w:rPr>
      </w:pPr>
      <w:del w:id="74" w:author="Uwe Pietrzyk" w:date="2011-08-17T17:16:00Z">
        <w:r>
          <w:drawing>
            <wp:anchor behindDoc="0" distT="0" distB="0" distL="114935" distR="114935" simplePos="0" locked="0" layoutInCell="1" allowOverlap="1" relativeHeight="0">
              <wp:simplePos x="0" y="0"/>
              <wp:positionH relativeFrom="column">
                <wp:posOffset>0</wp:posOffset>
              </wp:positionH>
              <wp:positionV relativeFrom="paragraph">
                <wp:posOffset>312420</wp:posOffset>
              </wp:positionV>
              <wp:extent cx="4453255" cy="46177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4453255" cy="4617720"/>
                      </a:xfrm>
                      <a:prstGeom prst="rect">
                        <a:avLst/>
                      </a:prstGeom>
                    </pic:spPr>
                  </pic:pic>
                </a:graphicData>
              </a:graphic>
            </wp:anchor>
          </w:drawing>
        </w:r>
      </w:del>
      <w:del w:id="75" w:author="Uwe Pietrzyk" w:date="2011-08-17T17:16:00Z">
        <w:r>
          <w:rPr>
            <w:rFonts w:cs="Helvetica" w:ascii="Helvetica" w:hAnsi="Helvetica"/>
            <w:sz w:val="20"/>
          </w:rPr>
          <w:delText>The setup is best understood looking at Figure 1:</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 xml:space="preserve">Fig. 1: General setup of the Gamma Camera System as seen from the front, </w:t>
        <w:br/>
        <w:t>i.e., looking with the z-ax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The general setup of this "Gamma Camera System" is taken from the benchSPECT example, which comes with the GATE distribution, but has been simplified for the purpose of EduG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Depending on the type of source chosen, gamma rays, electrons, or positrons are emitted from the source(s) at the center of the world-coordinate system. In order to improve the efficiency of the example setup, the emission is limited in phi and theta to direct the gammas or particles to the gamma camera head. Note, this feature does not work for ion 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xml:space="preserve">The material of the volume surrounding the source(s) (named source_vol) shown in </w:t>
      </w:r>
      <w:del w:id="77" w:author="Uwe Pietrzyk" w:date="2011-09-15T13:42:00Z">
        <w:r>
          <w:rPr>
            <w:rFonts w:cs="Helvetica" w:ascii="Helvetica" w:hAnsi="Helvetica"/>
            <w:sz w:val="20"/>
            <w:u w:val="single"/>
          </w:rPr>
          <w:delText xml:space="preserve">magenta </w:delText>
        </w:r>
      </w:del>
      <w:ins w:id="78" w:author="Uwe Pietrzyk" w:date="2011-09-15T13:42:00Z">
        <w:r>
          <w:rPr>
            <w:rFonts w:cs="Helvetica" w:ascii="Helvetica" w:hAnsi="Helvetica"/>
            <w:sz w:val="20"/>
            <w:u w:val="single"/>
          </w:rPr>
          <w:t>white</w:t>
        </w:r>
      </w:ins>
      <w:ins w:id="79" w:author="Uwe Pietrzyk" w:date="2011-09-15T13:42:00Z">
        <w:r>
          <w:rPr>
            <w:rFonts w:cs="Helvetica" w:ascii="Helvetica" w:hAnsi="Helvetica"/>
            <w:sz w:val="20"/>
          </w:rPr>
          <w:t xml:space="preserve"> </w:t>
        </w:r>
      </w:ins>
      <w:r>
        <w:rPr>
          <w:rFonts w:cs="Helvetica" w:ascii="Helvetica" w:hAnsi="Helvetica"/>
          <w:sz w:val="20"/>
        </w:rPr>
        <w:t xml:space="preserve">can be selected in the configuration file. The same applies for the phantom (i.e attenuating volume) shown in </w:t>
      </w:r>
      <w:r>
        <w:rPr>
          <w:rFonts w:cs="Helvetica" w:ascii="Helvetica" w:hAnsi="Helvetica"/>
          <w:sz w:val="20"/>
          <w:u w:val="single"/>
        </w:rPr>
        <w:t>yellow</w:t>
      </w:r>
      <w:r>
        <w:rPr>
          <w:rFonts w:cs="Helvetica" w:ascii="Helvetica" w:hAnsi="Helvetica"/>
          <w:sz w:val="20"/>
        </w:rPr>
        <w:t>. Here, also the thickness can/should be adjusted by varying the PhanRmax/PhanRmin in order to study the effect of attenuating material on gammas at different energ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xml:space="preserve">Two </w:t>
      </w:r>
      <w:del w:id="80" w:author="Uwe Pietrzyk" w:date="2011-09-15T13:43:00Z">
        <w:r>
          <w:rPr>
            <w:rFonts w:cs="Helvetica" w:ascii="Helvetica" w:hAnsi="Helvetica"/>
            <w:sz w:val="20"/>
          </w:rPr>
          <w:delText xml:space="preserve">Camera </w:delText>
        </w:r>
      </w:del>
      <w:ins w:id="81" w:author="Uwe Pietrzyk" w:date="2011-09-15T13:43:00Z">
        <w:r>
          <w:rPr>
            <w:rFonts w:cs="Helvetica" w:ascii="Helvetica" w:hAnsi="Helvetica"/>
            <w:sz w:val="20"/>
          </w:rPr>
          <w:t xml:space="preserve">collimator </w:t>
        </w:r>
      </w:ins>
      <w:r>
        <w:rPr>
          <w:rFonts w:cs="Helvetica" w:ascii="Helvetica" w:hAnsi="Helvetica"/>
          <w:sz w:val="20"/>
        </w:rPr>
        <w:t xml:space="preserve">types, shown in </w:t>
      </w:r>
      <w:r>
        <w:rPr>
          <w:rFonts w:cs="Helvetica" w:ascii="Helvetica" w:hAnsi="Helvetica"/>
          <w:sz w:val="20"/>
          <w:u w:val="single"/>
        </w:rPr>
        <w:t>blue</w:t>
      </w:r>
      <w:r>
        <w:rPr>
          <w:rFonts w:cs="Helvetica" w:ascii="Helvetica" w:hAnsi="Helvetica"/>
          <w:sz w:val="20"/>
        </w:rPr>
        <w:t>, can be selected, one optimized for gamma energies like that of Tc-99m, i.e. for energies around 14</w:t>
      </w:r>
      <w:ins w:id="82" w:author="Uwe Pietrzyk" w:date="2011-09-15T13:43:00Z">
        <w:r>
          <w:rPr>
            <w:rFonts w:cs="Helvetica" w:ascii="Helvetica" w:hAnsi="Helvetica"/>
            <w:sz w:val="20"/>
          </w:rPr>
          <w:t>1</w:t>
        </w:r>
      </w:ins>
      <w:del w:id="83" w:author="Uwe Pietrzyk" w:date="2011-09-15T13:43:00Z">
        <w:r>
          <w:rPr>
            <w:rFonts w:cs="Helvetica" w:ascii="Helvetica" w:hAnsi="Helvetica"/>
            <w:sz w:val="20"/>
          </w:rPr>
          <w:delText>0</w:delText>
        </w:r>
      </w:del>
      <w:r>
        <w:rPr>
          <w:rFonts w:cs="Helvetica" w:ascii="Helvetica" w:hAnsi="Helvetica"/>
          <w:sz w:val="20"/>
        </w:rPr>
        <w:t xml:space="preserve"> keV, and another for energies like that of I-131 (major gamma emission line at 364 keV).</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84" w:author="Uwe Pietrzyk" w:date="2011-09-15T14:03:00Z"/>
        </w:rPr>
      </w:pPr>
      <w:r>
        <w:rPr>
          <w:rFonts w:cs="Helvetica" w:ascii="Helvetica" w:hAnsi="Helvetica"/>
          <w:sz w:val="20"/>
        </w:rPr>
        <w:t xml:space="preserve">The crystal is shown in </w:t>
      </w:r>
      <w:r>
        <w:rPr>
          <w:rFonts w:cs="Helvetica" w:ascii="Helvetica" w:hAnsi="Helvetica"/>
          <w:sz w:val="20"/>
          <w:u w:val="single"/>
        </w:rPr>
        <w:t>yellow</w:t>
      </w:r>
      <w:r>
        <w:rPr>
          <w:rFonts w:cs="Helvetica" w:ascii="Helvetica" w:hAnsi="Helvetica"/>
          <w:sz w:val="20"/>
        </w:rPr>
        <w:t xml:space="preserve"> and the back-compartment is shown in </w:t>
      </w:r>
      <w:r>
        <w:rPr>
          <w:rFonts w:cs="Helvetica" w:ascii="Helvetica" w:hAnsi="Helvetica"/>
          <w:sz w:val="20"/>
          <w:u w:val="single"/>
        </w:rPr>
        <w:t>grey</w:t>
      </w:r>
      <w:r>
        <w:rPr>
          <w:rFonts w:cs="Helvetica" w:ascii="Helvetica" w:hAnsi="Helvetica"/>
          <w:sz w:val="20"/>
        </w:rPr>
        <w:t>. The material of the crystal can be varied in order to appreciate the differences in the interaction of gammas at different energies.</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86" w:author="Uwe Pietrzyk" w:date="2011-09-15T14:04:00Z"/>
        </w:rPr>
      </w:pPr>
      <w:del w:id="85" w:author="Uwe Pietrzyk" w:date="2011-09-15T14:04: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88" w:author="Uwe Pietrzyk" w:date="2011-09-15T14:04:00Z"/>
        </w:rPr>
      </w:pPr>
      <w:del w:id="87" w:author="Uwe Pietrzyk" w:date="2011-09-15T14:04:00Z">
        <w:r>
          <w:rPr>
            <w:rFonts w:cs="Helvetica" w:ascii="Helvetica" w:hAnsi="Helvetica"/>
            <w:sz w:val="20"/>
          </w:rPr>
        </w:r>
      </w:del>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rPr>
      </w:pPr>
      <w:r>
        <w:rPr>
          <w:rFonts w:cs="Helvetica" w:ascii="Helvetica" w:hAnsi="Helvetica"/>
          <w:b/>
          <w:sz w:val="20"/>
        </w:rPr>
        <w:t>Specific Detai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del w:id="90" w:author="Uwe Pietrzyk" w:date="2011-09-15T14:10:00Z"/>
        </w:rPr>
      </w:pPr>
      <w:del w:id="89" w:author="Uwe Pietrzyk" w:date="2011-09-15T14:10:00Z">
        <w:r>
          <w:rPr>
            <w:rFonts w:cs="Helvetica" w:ascii="Helvetica" w:hAnsi="Helvetica"/>
            <w:b/>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94" w:author="Uwe Pietrzyk" w:date="2011-09-15T14:07:00Z"/>
        </w:rPr>
      </w:pPr>
      <w:r>
        <w:rPr>
          <w:rFonts w:cs="Helvetica" w:ascii="Helvetica" w:hAnsi="Helvetica"/>
          <w:b/>
          <w:sz w:val="20"/>
        </w:rPr>
        <w:t>0) Version</w:t>
        <w:tab/>
      </w:r>
      <w:r>
        <w:rPr>
          <w:rFonts w:cs="Helvetica" w:ascii="Helvetica" w:hAnsi="Helvetica"/>
          <w:sz w:val="20"/>
        </w:rPr>
        <w:tab/>
      </w:r>
      <w:ins w:id="91" w:author="Uwe Pietrzyk" w:date="2011-09-15T14:07:00Z">
        <w:r>
          <w:rPr>
            <w:rFonts w:cs="Helvetica" w:ascii="Helvetica" w:hAnsi="Helvetica"/>
            <w:sz w:val="20"/>
          </w:rPr>
          <w:t xml:space="preserve">GATE: gate_v6.1 / </w:t>
        </w:r>
      </w:ins>
      <w:r>
        <w:rPr>
          <w:rFonts w:cs="Helvetica" w:ascii="Helvetica" w:hAnsi="Helvetica"/>
          <w:sz w:val="20"/>
        </w:rPr>
        <w:t>GEANT4:</w:t>
      </w:r>
      <w:ins w:id="92" w:author="Uwe Pietrzyk" w:date="2011-09-15T14:07:00Z">
        <w:r>
          <w:rPr>
            <w:rFonts w:cs="Helvetica" w:ascii="Helvetica" w:hAnsi="Helvetica"/>
            <w:sz w:val="20"/>
          </w:rPr>
          <w:t xml:space="preserve"> </w:t>
        </w:r>
      </w:ins>
      <w:del w:id="93" w:author="Uwe Pietrzyk" w:date="2011-09-15T14:07:00Z">
        <w:r>
          <w:rPr>
            <w:rFonts w:cs="Helvetica" w:ascii="Helvetica" w:hAnsi="Helvetica"/>
            <w:sz w:val="20"/>
          </w:rPr>
          <w:tab/>
        </w:r>
      </w:del>
      <w:r>
        <w:rPr>
          <w:rFonts w:cs="Helvetica" w:ascii="Helvetica" w:hAnsi="Helvetica"/>
          <w:sz w:val="20"/>
        </w:rPr>
        <w:t>geant4-09-03-patch-02</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96" w:author="Uwe Pietrzyk" w:date="2011-09-15T14:07:00Z"/>
        </w:rPr>
      </w:pPr>
      <w:ins w:id="95" w:author="Uwe Pietrzyk" w:date="2011-09-15T14:07:00Z">
        <w:r>
          <w:rPr>
            <w:rFonts w:cs="Helvetica" w:ascii="Helvetica" w:hAnsi="Helvetica"/>
            <w:sz w:val="20"/>
          </w:rPr>
          <w:tab/>
          <w:tab/>
          <w:tab/>
          <w:t>GATE: gate_v6.0_p01 / GEANT4: geant4-09-02-patch-03</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ins w:id="97" w:author="Uwe Pietrzyk" w:date="2011-09-15T14:07:00Z">
        <w:r>
          <w:rPr>
            <w:rFonts w:cs="Helvetica" w:ascii="Helvetica" w:hAnsi="Helvetica"/>
            <w:sz w:val="20"/>
          </w:rPr>
          <w:tab/>
          <w:tab/>
          <w:tab/>
          <w:t>(two physics.com files are provided, one each version)</w:t>
        </w:r>
      </w:ins>
      <w:del w:id="98" w:author="Uwe Pietrzyk" w:date="2011-09-15T14:07:00Z">
        <w:r>
          <w:rPr>
            <w:rFonts w:cs="Helvetica" w:ascii="Helvetica" w:hAnsi="Helvetica"/>
            <w:sz w:val="20"/>
          </w:rPr>
          <w:delText xml:space="preserve">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ab/>
      </w:r>
      <w:del w:id="99" w:author="Uwe Pietrzyk" w:date="2011-09-15T14:07:00Z">
        <w:r>
          <w:rPr>
            <w:rFonts w:cs="Helvetica" w:ascii="Helvetica" w:hAnsi="Helvetica"/>
            <w:sz w:val="20"/>
          </w:rPr>
          <w:delText>GATE:</w:delText>
          <w:tab/>
          <w:delText>gate_v6.1</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b/>
          <w:sz w:val="20"/>
        </w:rPr>
        <w:t>1) Fi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fig_starter.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0"/>
        </w:rPr>
      </w:pPr>
      <w:r>
        <w:rPr>
          <w:rFonts w:cs="Helvetica" w:ascii="Helvetica" w:hAnsi="Helvetica"/>
          <w:i/>
          <w:sz w:val="20"/>
        </w:rPr>
        <w:t>(it looks like th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t>#!/bin/c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t># file config_starter.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t>source /Applications/gate_v6.1/env_gate.c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t xml:space="preserve">root -l 'GenerateGateConfiguration.C( "Gamma_Camera.txt"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r>
      <w:r>
        <w:rPr>
          <w:rFonts w:cs="Helvetica" w:ascii="Helvetica" w:hAnsi="Helvetica"/>
          <w:i/>
          <w:sz w:val="20"/>
        </w:rPr>
        <w:t>(select/modify your configuration interactively; a new configuration can be sav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Gate Gamma_Camera.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Gamma_Camera.tx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0"/>
        </w:rPr>
      </w:pPr>
      <w:r>
        <w:rPr>
          <w:rFonts w:cs="Helvetica" w:ascii="Helvetica" w:hAnsi="Helvetica"/>
          <w:i/>
          <w:sz w:val="20"/>
        </w:rPr>
        <w:tab/>
        <w:t>(contains all options that can be set via 'GenerateGateConfiguration.C, see below under (2))</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0"/>
        </w:rPr>
      </w:pPr>
      <w:r>
        <w:rPr>
          <w:rFonts w:cs="Helvetica" w:ascii="Helvetica" w:hAnsi="Helvetica"/>
          <w:i/>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GenerateGateConfiguration.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see under “config_starter.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Main Macr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Gamma_Camera.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 timing is specified here, using 'TimeSlice' to see progress of simul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 only ROOT-output is selected, carrying the source-type in the "RootFile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entral Macro to set up a specific configuration (via config_star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configuration.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switching on/off visual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visu.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novisu.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macros describing two different collimator setups: I-131, Tc-99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camera_I_131.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camera_Tc.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defining the phantom surrounding the sour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phantom.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define all physical proces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physics.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define primary gamma sour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sources_gamma.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select alternative sources of various typ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sources_electron.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sources_gamma_3.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sources_gamma_6.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sources_ion.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sources_positron.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EduGate/Gamma_Camera/sources_Y90_Histo.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ROOT-based analysis Program</w:t>
      </w:r>
      <w:del w:id="100" w:author="Uwe Pietrzyk" w:date="2011-08-16T16:19:00Z">
        <w:r>
          <w:rPr>
            <w:rFonts w:cs="Helvetica" w:ascii="Helvetica" w:hAnsi="Helvetica"/>
            <w:sz w:val="20"/>
          </w:rPr>
          <w:delText>m</w:delText>
        </w:r>
      </w:del>
      <w:r>
        <w:rPr>
          <w:rFonts w:cs="Helvetica" w:ascii="Helvetica" w:hAnsi="Helvetica"/>
          <w:sz w:val="20"/>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EduGate/Gamma_Camera/Gamma_Camera.C</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rPr>
      </w:pPr>
      <w:r>
        <w:rPr>
          <w:rFonts w:cs="Helvetica" w:ascii="Helvetica" w:hAnsi="Helvetica"/>
          <w:b/>
          <w:sz w:val="20"/>
        </w:rPr>
        <w:t>2) Selecting a Configuration, Running Gate and perform an Analysis with Ro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0"/>
          <w:u w:val="single"/>
        </w:rPr>
      </w:pPr>
      <w:r>
        <w:rPr>
          <w:rFonts w:cs="Helvetica" w:ascii="Helvetica" w:hAnsi="Helvetica"/>
          <w:sz w:val="20"/>
        </w:rPr>
        <w:t xml:space="preserve">to run the Gamma_Camera example, simply type: </w:t>
      </w:r>
      <w:r>
        <w:rPr>
          <w:rFonts w:cs="Helvetica" w:ascii="Helvetica" w:hAnsi="Helvetica"/>
          <w:i/>
          <w:sz w:val="20"/>
          <w:u w:val="single"/>
        </w:rPr>
        <w:t>config_starter.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nd a window opens as shown in Figure 2.</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drawing>
          <wp:inline distT="0" distB="0" distL="0" distR="0">
            <wp:extent cx="4935220" cy="645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4935220" cy="645414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Fig. 2: Interactive selection of a configuration. Click the “Save”-button to store the current settings as default in file “Gamma_Camera.txt” for the future. Click “Generate configuration.mac” to save the current setting in configuration.mac, which after clicking “Exit” will be used for the next ru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You should see lines lik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Processing GenerateGateConfiguration.C( "Gamma_Camera.tx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root [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trol/alias ViewPointThetaPhi  0 9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VisuOnOff  vis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SourceActivity  40. Bq</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CameraType  camera_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x_placement  20.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CollimatorMaterial  Vacuu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CrystalMaterial  BG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PhantomMaterial  Plexigla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PhanRmax  50 m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PhanRmin  49.5 m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SourceVolMaterial  Plexigla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SourceType  sources_gamma_3</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SourceEnergy  140 keV</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trol/alias RootFileName  Gamma_Camera_{SourceTyp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 xml:space="preserve">End of Configur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This shows the contents of the file configuration.mac and is used in the Gate run started nex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108" w:author="Uwe Pietrzyk" w:date="2011-08-23T09:30:00Z"/>
        </w:rPr>
      </w:pPr>
      <w:ins w:id="101" w:author="Uwe Pietrzyk" w:date="2011-08-23T09:29:00Z">
        <w:r>
          <w:rPr>
            <w:rFonts w:cs="Helvetica" w:ascii="Helvetica" w:hAnsi="Helvetica"/>
            <w:sz w:val="20"/>
          </w:rPr>
          <w:t xml:space="preserve">A collection of possible parameters or options is stored in Gamma_Camera.txt. This file can be edited to include additional </w:t>
        </w:r>
      </w:ins>
      <w:ins w:id="102" w:author="Uwe Pietrzyk" w:date="2011-08-23T09:45:00Z">
        <w:r>
          <w:rPr>
            <w:rFonts w:cs="Helvetica" w:ascii="Helvetica" w:hAnsi="Helvetica"/>
            <w:sz w:val="20"/>
          </w:rPr>
          <w:t>parameters that</w:t>
        </w:r>
      </w:ins>
      <w:ins w:id="103" w:author="Uwe Pietrzyk" w:date="2011-08-23T09:30:00Z">
        <w:r>
          <w:rPr>
            <w:rFonts w:cs="Helvetica" w:ascii="Helvetica" w:hAnsi="Helvetica"/>
            <w:sz w:val="20"/>
          </w:rPr>
          <w:t xml:space="preserve"> can be</w:t>
        </w:r>
      </w:ins>
      <w:ins w:id="104" w:author="Uwe Pietrzyk" w:date="2011-08-23T09:38:00Z">
        <w:r>
          <w:rPr>
            <w:rFonts w:cs="Helvetica" w:ascii="Helvetica" w:hAnsi="Helvetica"/>
            <w:sz w:val="20"/>
          </w:rPr>
          <w:t xml:space="preserve"> </w:t>
        </w:r>
      </w:ins>
      <w:ins w:id="105" w:author="Uwe Pietrzyk" w:date="2011-08-23T09:30:00Z">
        <w:r>
          <w:rPr>
            <w:rFonts w:cs="Helvetica" w:ascii="Helvetica" w:hAnsi="Helvetica"/>
            <w:sz w:val="20"/>
          </w:rPr>
          <w:t xml:space="preserve">selected within the </w:t>
        </w:r>
      </w:ins>
      <w:ins w:id="106" w:author="Uwe Pietrzyk" w:date="2011-09-15T14:02:00Z">
        <w:r>
          <w:rPr>
            <w:rFonts w:cs="Helvetica" w:ascii="Helvetica" w:hAnsi="Helvetica"/>
            <w:sz w:val="20"/>
          </w:rPr>
          <w:t>menu</w:t>
        </w:r>
      </w:ins>
      <w:ins w:id="107" w:author="Uwe Pietrzyk" w:date="2011-08-23T09:30:00Z">
        <w:r>
          <w:rPr>
            <w:rFonts w:cs="Helvetica" w:ascii="Helvetica" w:hAnsi="Helvetica"/>
            <w:sz w:val="20"/>
          </w:rPr>
          <w:t>.</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eastAsia="en-US"/>
          <w:ins w:id="110" w:author="Uwe Pietrzyk" w:date="2011-08-23T09:30:00Z"/>
        </w:rPr>
      </w:pPr>
      <w:ins w:id="109" w:author="Uwe Pietrzyk" w:date="2011-08-23T09:30:00Z">
        <w:r>
          <w:rPr>
            <w:rFonts w:cs="Helvetica" w:ascii="Helvetica" w:hAnsi="Helvetica"/>
            <w:sz w:val="20"/>
            <w:lang w:val="de-DE" w:eastAsia="en-US"/>
          </w:rPr>
        </w:r>
      </w:ins>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739140</wp:posOffset>
                </wp:positionV>
                <wp:extent cx="5108575" cy="366077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108575" cy="3660775"/>
                        </a:xfrm>
                        <a:prstGeom prst="rect"/>
                        <a:solidFill>
                          <a:srgbClr val="FFFFFF">
                            <a:alpha val="0"/>
                          </a:srgbClr>
                        </a:solidFill>
                        <a:ln w="6350">
                          <a:solidFill>
                            <a:srgbClr val="000000"/>
                          </a:solidFill>
                        </a:ln>
                      </wps:spPr>
                      <wps:txbx>
                        <w:txbxContent>
                          <w:p>
                            <w:pPr>
                              <w:pStyle w:val="Normal"/>
                              <w:rPr>
                                <w:ins w:id="112" w:author="Uwe Pietrzyk" w:date="2011-08-23T09:33:00Z"/>
                              </w:rPr>
                            </w:pPr>
                            <w:ins w:id="111" w:author="Uwe Pietrzyk" w:date="2011-08-23T09:33:00Z">
                              <w:r>
                                <w:rPr/>
                              </w:r>
                            </w:ins>
                          </w:p>
                          <w:p>
                            <w:pPr>
                              <w:pStyle w:val="Normal"/>
                              <w:rPr>
                                <w:b/>
                                <w:b/>
                                <w:ins w:id="114" w:author="Uwe Pietrzyk" w:date="2011-08-23T09:33:00Z"/>
                              </w:rPr>
                            </w:pPr>
                            <w:ins w:id="113" w:author="Uwe Pietrzyk" w:date="2011-08-23T09:33:00Z">
                              <w:r>
                                <w:rPr>
                                  <w:b/>
                                </w:rPr>
                                <w:t>File: Gamma_Camera.txt</w:t>
                              </w:r>
                            </w:ins>
                          </w:p>
                          <w:p>
                            <w:pPr>
                              <w:pStyle w:val="Normal"/>
                              <w:rPr>
                                <w:b/>
                                <w:b/>
                                <w:ins w:id="116" w:author="Uwe Pietrzyk" w:date="2011-08-23T09:33:00Z"/>
                              </w:rPr>
                            </w:pPr>
                            <w:ins w:id="115" w:author="Uwe Pietrzyk" w:date="2011-08-23T09:33:00Z">
                              <w:r>
                                <w:rPr>
                                  <w:b/>
                                </w:rPr>
                              </w:r>
                            </w:ins>
                          </w:p>
                          <w:p>
                            <w:pPr>
                              <w:pStyle w:val="Normal"/>
                              <w:rPr>
                                <w:ins w:id="118" w:author="Uwe Pietrzyk" w:date="2011-08-23T09:33:00Z"/>
                              </w:rPr>
                            </w:pPr>
                            <w:ins w:id="117" w:author="Uwe Pietrzyk" w:date="2011-08-23T09:33:00Z">
                              <w:r>
                                <w:rPr/>
                                <w:t>ViewPointThetaPhi: 0 90; 90 0; -90 0; 89 90;</w:t>
                              </w:r>
                            </w:ins>
                          </w:p>
                          <w:p>
                            <w:pPr>
                              <w:pStyle w:val="Normal"/>
                              <w:rPr>
                                <w:ins w:id="120" w:author="Uwe Pietrzyk" w:date="2011-08-23T09:33:00Z"/>
                              </w:rPr>
                            </w:pPr>
                            <w:ins w:id="119" w:author="Uwe Pietrzyk" w:date="2011-08-23T09:33:00Z">
                              <w:r>
                                <w:rPr/>
                                <w:t>VisuOnOff: novisu; visu;</w:t>
                              </w:r>
                            </w:ins>
                          </w:p>
                          <w:p>
                            <w:pPr>
                              <w:pStyle w:val="Normal"/>
                              <w:rPr>
                                <w:ins w:id="122" w:author="Uwe Pietrzyk" w:date="2011-08-23T09:33:00Z"/>
                              </w:rPr>
                            </w:pPr>
                            <w:ins w:id="121" w:author="Uwe Pietrzyk" w:date="2011-08-23T09:33:00Z">
                              <w:r>
                                <w:rPr/>
                                <w:t>SourceActivity: 1000. Bq; 40. Bq; 10000. Bq; 100000. Bq;</w:t>
                              </w:r>
                            </w:ins>
                          </w:p>
                          <w:p>
                            <w:pPr>
                              <w:pStyle w:val="Normal"/>
                              <w:rPr>
                                <w:ins w:id="124" w:author="Uwe Pietrzyk" w:date="2011-08-23T09:33:00Z"/>
                              </w:rPr>
                            </w:pPr>
                            <w:ins w:id="123" w:author="Uwe Pietrzyk" w:date="2011-08-23T09:33:00Z">
                              <w:r>
                                <w:rPr/>
                                <w:t>CameraType: camera_Tc; camera_I_131</w:t>
                              </w:r>
                            </w:ins>
                          </w:p>
                          <w:p>
                            <w:pPr>
                              <w:pStyle w:val="Normal"/>
                              <w:rPr>
                                <w:ins w:id="126" w:author="Uwe Pietrzyk" w:date="2011-08-23T09:33:00Z"/>
                              </w:rPr>
                            </w:pPr>
                            <w:ins w:id="125" w:author="Uwe Pietrzyk" w:date="2011-08-23T09:33:00Z">
                              <w:r>
                                <w:rPr/>
                                <w:t>x_placement: 20.0;</w:t>
                              </w:r>
                            </w:ins>
                          </w:p>
                          <w:p>
                            <w:pPr>
                              <w:pStyle w:val="Normal"/>
                              <w:rPr>
                                <w:ins w:id="128" w:author="Uwe Pietrzyk" w:date="2011-08-23T09:33:00Z"/>
                              </w:rPr>
                            </w:pPr>
                            <w:ins w:id="127" w:author="Uwe Pietrzyk" w:date="2011-08-23T09:33:00Z">
                              <w:r>
                                <w:rPr/>
                                <w:t>CollimatorMaterial: Vacuum; Lead; Air; Copper; Iron;Tungsten;</w:t>
                              </w:r>
                            </w:ins>
                          </w:p>
                          <w:p>
                            <w:pPr>
                              <w:pStyle w:val="Normal"/>
                              <w:rPr>
                                <w:ins w:id="130" w:author="Uwe Pietrzyk" w:date="2011-08-23T09:33:00Z"/>
                              </w:rPr>
                            </w:pPr>
                            <w:ins w:id="129" w:author="Uwe Pietrzyk" w:date="2011-08-23T09:33:00Z">
                              <w:r>
                                <w:rPr/>
                                <w:t>CrystalMaterial: NaI; BGO; LSO; GSO; PWO; LuAP; YAP; CZT;</w:t>
                              </w:r>
                            </w:ins>
                          </w:p>
                          <w:p>
                            <w:pPr>
                              <w:pStyle w:val="Normal"/>
                              <w:rPr>
                                <w:ins w:id="134" w:author="Uwe Pietrzyk" w:date="2011-08-23T09:32:00Z"/>
                              </w:rPr>
                            </w:pPr>
                            <w:ins w:id="131" w:author="Uwe Pietrzyk" w:date="2011-08-23T09:33:00Z">
                              <w:r>
                                <w:rPr/>
                                <w:t xml:space="preserve">PhantomMaterial: Plexiglass; Water; Air; Vacuum; Lead; PVC; Copper; </w:t>
                              </w:r>
                            </w:ins>
                            <w:ins w:id="132" w:author="Uwe Pietrzyk" w:date="2011-08-23T09:35:00Z">
                              <w:r>
                                <w:rPr/>
                                <w:t>…</w:t>
                                <w:br/>
                                <w:t xml:space="preserve">   …</w:t>
                              </w:r>
                            </w:ins>
                            <w:ins w:id="133" w:author="Uwe Pietrzyk" w:date="2011-08-23T09:32:00Z">
                              <w:r>
                                <w:rPr/>
                                <w:t>Tungsten; Molybdenum;</w:t>
                              </w:r>
                            </w:ins>
                          </w:p>
                          <w:p>
                            <w:pPr>
                              <w:pStyle w:val="Normal"/>
                              <w:rPr>
                                <w:ins w:id="136" w:author="Uwe Pietrzyk" w:date="2011-08-23T09:32:00Z"/>
                              </w:rPr>
                            </w:pPr>
                            <w:ins w:id="135" w:author="Uwe Pietrzyk" w:date="2011-08-23T09:32:00Z">
                              <w:r>
                                <w:rPr/>
                                <w:t>PhanRmax: 50 mm;</w:t>
                              </w:r>
                            </w:ins>
                          </w:p>
                          <w:p>
                            <w:pPr>
                              <w:pStyle w:val="Normal"/>
                              <w:rPr>
                                <w:ins w:id="138" w:author="Uwe Pietrzyk" w:date="2011-08-23T09:32:00Z"/>
                              </w:rPr>
                            </w:pPr>
                            <w:ins w:id="137" w:author="Uwe Pietrzyk" w:date="2011-08-23T09:32:00Z">
                              <w:r>
                                <w:rPr/>
                                <w:t>PhanRmin: 49.5 mm;</w:t>
                              </w:r>
                            </w:ins>
                          </w:p>
                          <w:p>
                            <w:pPr>
                              <w:pStyle w:val="Normal"/>
                              <w:rPr>
                                <w:ins w:id="140" w:author="Uwe Pietrzyk" w:date="2011-08-23T09:32:00Z"/>
                              </w:rPr>
                            </w:pPr>
                            <w:ins w:id="139" w:author="Uwe Pietrzyk" w:date="2011-08-23T09:32:00Z">
                              <w:r>
                                <w:rPr/>
                                <w:t>SourceVolMaterial: Plexiglass; Air; Water; Vacuum; PVC;</w:t>
                              </w:r>
                            </w:ins>
                          </w:p>
                          <w:p>
                            <w:pPr>
                              <w:pStyle w:val="Normal"/>
                              <w:rPr>
                                <w:ins w:id="143" w:author="Uwe Pietrzyk" w:date="2011-08-23T09:35:00Z"/>
                              </w:rPr>
                            </w:pPr>
                            <w:ins w:id="141" w:author="Uwe Pietrzyk" w:date="2011-08-23T09:32:00Z">
                              <w:r>
                                <w:rPr/>
                                <w:t xml:space="preserve">SourceType: sources_gamma_3; sources_Y90_histo; sources_gamma; </w:t>
                              </w:r>
                            </w:ins>
                            <w:ins w:id="142" w:author="Uwe Pietrzyk" w:date="2011-08-23T09:35:00Z">
                              <w:r>
                                <w:rPr/>
                                <w:t>…</w:t>
                              </w:r>
                            </w:ins>
                          </w:p>
                          <w:p>
                            <w:pPr>
                              <w:pStyle w:val="Normal"/>
                              <w:rPr>
                                <w:ins w:id="150" w:author="Uwe Pietrzyk" w:date="2011-08-23T09:32:00Z"/>
                              </w:rPr>
                            </w:pPr>
                            <w:ins w:id="144" w:author="Uwe Pietrzyk" w:date="2011-08-23T09:35:00Z">
                              <w:r>
                                <w:rPr>
                                  <w:rFonts w:eastAsia="Cambria"/>
                                </w:rPr>
                                <w:t xml:space="preserve">   </w:t>
                              </w:r>
                            </w:ins>
                            <w:ins w:id="145" w:author="Uwe Pietrzyk" w:date="2011-08-23T09:35:00Z">
                              <w:r>
                                <w:rPr/>
                                <w:t>…</w:t>
                              </w:r>
                            </w:ins>
                            <w:ins w:id="146" w:author="Uwe Pietrzyk" w:date="2011-08-23T09:35:00Z">
                              <w:r>
                                <w:rPr>
                                  <w:rFonts w:eastAsia="Cambria"/>
                                </w:rPr>
                                <w:t xml:space="preserve"> </w:t>
                              </w:r>
                            </w:ins>
                            <w:ins w:id="147" w:author="Uwe Pietrzyk" w:date="2011-08-23T09:32:00Z">
                              <w:r>
                                <w:rPr/>
                                <w:t>sources_electron;</w:t>
                              </w:r>
                            </w:ins>
                            <w:ins w:id="148" w:author="Uwe Pietrzyk" w:date="2011-08-23T09:34:00Z">
                              <w:r>
                                <w:rPr/>
                                <w:t xml:space="preserve"> </w:t>
                              </w:r>
                            </w:ins>
                            <w:ins w:id="149" w:author="Uwe Pietrzyk" w:date="2011-08-23T09:32:00Z">
                              <w:r>
                                <w:rPr/>
                                <w:t>sources_ion; sources_positron;</w:t>
                              </w:r>
                            </w:ins>
                          </w:p>
                          <w:p>
                            <w:pPr>
                              <w:pStyle w:val="Normal"/>
                              <w:rPr>
                                <w:ins w:id="152" w:author="Uwe Pietrzyk" w:date="2011-08-23T09:32:00Z"/>
                              </w:rPr>
                            </w:pPr>
                            <w:ins w:id="151" w:author="Uwe Pietrzyk" w:date="2011-08-23T09:32:00Z">
                              <w:r>
                                <w:rPr/>
                                <w:t>SourceEnergy: 140 keV; 364 keV; 511 keV; 2284 keV;</w:t>
                              </w:r>
                            </w:ins>
                          </w:p>
                          <w:p>
                            <w:pPr>
                              <w:pStyle w:val="Normal"/>
                              <w:rPr>
                                <w:ins w:id="154" w:author="Uwe Pietrzyk" w:date="2011-08-23T09:32:00Z"/>
                              </w:rPr>
                            </w:pPr>
                            <w:ins w:id="153" w:author="Uwe Pietrzyk" w:date="2011-08-23T09:32:00Z">
                              <w:r>
                                <w:rPr/>
                                <w:t>RootFileName: Gamma_Camera_{SourceType};</w:t>
                              </w:r>
                            </w:ins>
                          </w:p>
                          <w:p>
                            <w:pPr>
                              <w:pStyle w:val="Normal"/>
                              <w:rPr>
                                <w:ins w:id="156" w:author="Uwe Pietrzyk" w:date="2011-08-23T09:32:00Z"/>
                              </w:rPr>
                            </w:pPr>
                            <w:ins w:id="155" w:author="Uwe Pietrzyk" w:date="2011-08-23T09:32:00Z">
                              <w:r>
                                <w:rPr/>
                              </w:r>
                            </w:ins>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02.25pt;height:288.25pt;mso-wrap-distance-left:9.05pt;mso-wrap-distance-right:9.05pt;mso-wrap-distance-top:0pt;mso-wrap-distance-bottom:0pt;margin-top:58.2pt;mso-position-vertical-relative:text;margin-left:1.05pt;mso-position-horizontal-relative:text">
                <v:fill opacity="0f"/>
                <v:textbox inset="0.1in,0.1in,0.1in,0.1in">
                  <w:txbxContent>
                    <w:p>
                      <w:pPr>
                        <w:pStyle w:val="Normal"/>
                        <w:rPr>
                          <w:ins w:id="158" w:author="Uwe Pietrzyk" w:date="2011-08-23T09:33:00Z"/>
                        </w:rPr>
                      </w:pPr>
                      <w:ins w:id="157" w:author="Uwe Pietrzyk" w:date="2011-08-23T09:33:00Z">
                        <w:r>
                          <w:rPr/>
                        </w:r>
                      </w:ins>
                    </w:p>
                    <w:p>
                      <w:pPr>
                        <w:pStyle w:val="Normal"/>
                        <w:rPr>
                          <w:b/>
                          <w:b/>
                          <w:ins w:id="160" w:author="Uwe Pietrzyk" w:date="2011-08-23T09:33:00Z"/>
                        </w:rPr>
                      </w:pPr>
                      <w:ins w:id="159" w:author="Uwe Pietrzyk" w:date="2011-08-23T09:33:00Z">
                        <w:r>
                          <w:rPr>
                            <w:b/>
                          </w:rPr>
                          <w:t>File: Gamma_Camera.txt</w:t>
                        </w:r>
                      </w:ins>
                    </w:p>
                    <w:p>
                      <w:pPr>
                        <w:pStyle w:val="Normal"/>
                        <w:rPr>
                          <w:b/>
                          <w:b/>
                          <w:ins w:id="162" w:author="Uwe Pietrzyk" w:date="2011-08-23T09:33:00Z"/>
                        </w:rPr>
                      </w:pPr>
                      <w:ins w:id="161" w:author="Uwe Pietrzyk" w:date="2011-08-23T09:33:00Z">
                        <w:r>
                          <w:rPr>
                            <w:b/>
                          </w:rPr>
                        </w:r>
                      </w:ins>
                    </w:p>
                    <w:p>
                      <w:pPr>
                        <w:pStyle w:val="Normal"/>
                        <w:rPr>
                          <w:ins w:id="164" w:author="Uwe Pietrzyk" w:date="2011-08-23T09:33:00Z"/>
                        </w:rPr>
                      </w:pPr>
                      <w:ins w:id="163" w:author="Uwe Pietrzyk" w:date="2011-08-23T09:33:00Z">
                        <w:r>
                          <w:rPr/>
                          <w:t>ViewPointThetaPhi: 0 90; 90 0; -90 0; 89 90;</w:t>
                        </w:r>
                      </w:ins>
                    </w:p>
                    <w:p>
                      <w:pPr>
                        <w:pStyle w:val="Normal"/>
                        <w:rPr>
                          <w:ins w:id="166" w:author="Uwe Pietrzyk" w:date="2011-08-23T09:33:00Z"/>
                        </w:rPr>
                      </w:pPr>
                      <w:ins w:id="165" w:author="Uwe Pietrzyk" w:date="2011-08-23T09:33:00Z">
                        <w:r>
                          <w:rPr/>
                          <w:t>VisuOnOff: novisu; visu;</w:t>
                        </w:r>
                      </w:ins>
                    </w:p>
                    <w:p>
                      <w:pPr>
                        <w:pStyle w:val="Normal"/>
                        <w:rPr>
                          <w:ins w:id="168" w:author="Uwe Pietrzyk" w:date="2011-08-23T09:33:00Z"/>
                        </w:rPr>
                      </w:pPr>
                      <w:ins w:id="167" w:author="Uwe Pietrzyk" w:date="2011-08-23T09:33:00Z">
                        <w:r>
                          <w:rPr/>
                          <w:t>SourceActivity: 1000. Bq; 40. Bq; 10000. Bq; 100000. Bq;</w:t>
                        </w:r>
                      </w:ins>
                    </w:p>
                    <w:p>
                      <w:pPr>
                        <w:pStyle w:val="Normal"/>
                        <w:rPr>
                          <w:ins w:id="170" w:author="Uwe Pietrzyk" w:date="2011-08-23T09:33:00Z"/>
                        </w:rPr>
                      </w:pPr>
                      <w:ins w:id="169" w:author="Uwe Pietrzyk" w:date="2011-08-23T09:33:00Z">
                        <w:r>
                          <w:rPr/>
                          <w:t>CameraType: camera_Tc; camera_I_131</w:t>
                        </w:r>
                      </w:ins>
                    </w:p>
                    <w:p>
                      <w:pPr>
                        <w:pStyle w:val="Normal"/>
                        <w:rPr>
                          <w:ins w:id="172" w:author="Uwe Pietrzyk" w:date="2011-08-23T09:33:00Z"/>
                        </w:rPr>
                      </w:pPr>
                      <w:ins w:id="171" w:author="Uwe Pietrzyk" w:date="2011-08-23T09:33:00Z">
                        <w:r>
                          <w:rPr/>
                          <w:t>x_placement: 20.0;</w:t>
                        </w:r>
                      </w:ins>
                    </w:p>
                    <w:p>
                      <w:pPr>
                        <w:pStyle w:val="Normal"/>
                        <w:rPr>
                          <w:ins w:id="174" w:author="Uwe Pietrzyk" w:date="2011-08-23T09:33:00Z"/>
                        </w:rPr>
                      </w:pPr>
                      <w:ins w:id="173" w:author="Uwe Pietrzyk" w:date="2011-08-23T09:33:00Z">
                        <w:r>
                          <w:rPr/>
                          <w:t>CollimatorMaterial: Vacuum; Lead; Air; Copper; Iron;Tungsten;</w:t>
                        </w:r>
                      </w:ins>
                    </w:p>
                    <w:p>
                      <w:pPr>
                        <w:pStyle w:val="Normal"/>
                        <w:rPr>
                          <w:ins w:id="176" w:author="Uwe Pietrzyk" w:date="2011-08-23T09:33:00Z"/>
                        </w:rPr>
                      </w:pPr>
                      <w:ins w:id="175" w:author="Uwe Pietrzyk" w:date="2011-08-23T09:33:00Z">
                        <w:r>
                          <w:rPr/>
                          <w:t>CrystalMaterial: NaI; BGO; LSO; GSO; PWO; LuAP; YAP; CZT;</w:t>
                        </w:r>
                      </w:ins>
                    </w:p>
                    <w:p>
                      <w:pPr>
                        <w:pStyle w:val="Normal"/>
                        <w:rPr>
                          <w:ins w:id="180" w:author="Uwe Pietrzyk" w:date="2011-08-23T09:32:00Z"/>
                        </w:rPr>
                      </w:pPr>
                      <w:ins w:id="177" w:author="Uwe Pietrzyk" w:date="2011-08-23T09:33:00Z">
                        <w:r>
                          <w:rPr/>
                          <w:t xml:space="preserve">PhantomMaterial: Plexiglass; Water; Air; Vacuum; Lead; PVC; Copper; </w:t>
                        </w:r>
                      </w:ins>
                      <w:ins w:id="178" w:author="Uwe Pietrzyk" w:date="2011-08-23T09:35:00Z">
                        <w:r>
                          <w:rPr/>
                          <w:t>…</w:t>
                          <w:br/>
                          <w:t xml:space="preserve">   …</w:t>
                        </w:r>
                      </w:ins>
                      <w:ins w:id="179" w:author="Uwe Pietrzyk" w:date="2011-08-23T09:32:00Z">
                        <w:r>
                          <w:rPr/>
                          <w:t>Tungsten; Molybdenum;</w:t>
                        </w:r>
                      </w:ins>
                    </w:p>
                    <w:p>
                      <w:pPr>
                        <w:pStyle w:val="Normal"/>
                        <w:rPr>
                          <w:ins w:id="182" w:author="Uwe Pietrzyk" w:date="2011-08-23T09:32:00Z"/>
                        </w:rPr>
                      </w:pPr>
                      <w:ins w:id="181" w:author="Uwe Pietrzyk" w:date="2011-08-23T09:32:00Z">
                        <w:r>
                          <w:rPr/>
                          <w:t>PhanRmax: 50 mm;</w:t>
                        </w:r>
                      </w:ins>
                    </w:p>
                    <w:p>
                      <w:pPr>
                        <w:pStyle w:val="Normal"/>
                        <w:rPr>
                          <w:ins w:id="184" w:author="Uwe Pietrzyk" w:date="2011-08-23T09:32:00Z"/>
                        </w:rPr>
                      </w:pPr>
                      <w:ins w:id="183" w:author="Uwe Pietrzyk" w:date="2011-08-23T09:32:00Z">
                        <w:r>
                          <w:rPr/>
                          <w:t>PhanRmin: 49.5 mm;</w:t>
                        </w:r>
                      </w:ins>
                    </w:p>
                    <w:p>
                      <w:pPr>
                        <w:pStyle w:val="Normal"/>
                        <w:rPr>
                          <w:ins w:id="186" w:author="Uwe Pietrzyk" w:date="2011-08-23T09:32:00Z"/>
                        </w:rPr>
                      </w:pPr>
                      <w:ins w:id="185" w:author="Uwe Pietrzyk" w:date="2011-08-23T09:32:00Z">
                        <w:r>
                          <w:rPr/>
                          <w:t>SourceVolMaterial: Plexiglass; Air; Water; Vacuum; PVC;</w:t>
                        </w:r>
                      </w:ins>
                    </w:p>
                    <w:p>
                      <w:pPr>
                        <w:pStyle w:val="Normal"/>
                        <w:rPr>
                          <w:ins w:id="189" w:author="Uwe Pietrzyk" w:date="2011-08-23T09:35:00Z"/>
                        </w:rPr>
                      </w:pPr>
                      <w:ins w:id="187" w:author="Uwe Pietrzyk" w:date="2011-08-23T09:32:00Z">
                        <w:r>
                          <w:rPr/>
                          <w:t xml:space="preserve">SourceType: sources_gamma_3; sources_Y90_histo; sources_gamma; </w:t>
                        </w:r>
                      </w:ins>
                      <w:ins w:id="188" w:author="Uwe Pietrzyk" w:date="2011-08-23T09:35:00Z">
                        <w:r>
                          <w:rPr/>
                          <w:t>…</w:t>
                        </w:r>
                      </w:ins>
                    </w:p>
                    <w:p>
                      <w:pPr>
                        <w:pStyle w:val="Normal"/>
                        <w:rPr>
                          <w:ins w:id="196" w:author="Uwe Pietrzyk" w:date="2011-08-23T09:32:00Z"/>
                        </w:rPr>
                      </w:pPr>
                      <w:ins w:id="190" w:author="Uwe Pietrzyk" w:date="2011-08-23T09:35:00Z">
                        <w:r>
                          <w:rPr>
                            <w:rFonts w:eastAsia="Cambria"/>
                          </w:rPr>
                          <w:t xml:space="preserve">   </w:t>
                        </w:r>
                      </w:ins>
                      <w:ins w:id="191" w:author="Uwe Pietrzyk" w:date="2011-08-23T09:35:00Z">
                        <w:r>
                          <w:rPr/>
                          <w:t>…</w:t>
                        </w:r>
                      </w:ins>
                      <w:ins w:id="192" w:author="Uwe Pietrzyk" w:date="2011-08-23T09:35:00Z">
                        <w:r>
                          <w:rPr>
                            <w:rFonts w:eastAsia="Cambria"/>
                          </w:rPr>
                          <w:t xml:space="preserve"> </w:t>
                        </w:r>
                      </w:ins>
                      <w:ins w:id="193" w:author="Uwe Pietrzyk" w:date="2011-08-23T09:32:00Z">
                        <w:r>
                          <w:rPr/>
                          <w:t>sources_electron;</w:t>
                        </w:r>
                      </w:ins>
                      <w:ins w:id="194" w:author="Uwe Pietrzyk" w:date="2011-08-23T09:34:00Z">
                        <w:r>
                          <w:rPr/>
                          <w:t xml:space="preserve"> </w:t>
                        </w:r>
                      </w:ins>
                      <w:ins w:id="195" w:author="Uwe Pietrzyk" w:date="2011-08-23T09:32:00Z">
                        <w:r>
                          <w:rPr/>
                          <w:t>sources_ion; sources_positron;</w:t>
                        </w:r>
                      </w:ins>
                    </w:p>
                    <w:p>
                      <w:pPr>
                        <w:pStyle w:val="Normal"/>
                        <w:rPr>
                          <w:ins w:id="198" w:author="Uwe Pietrzyk" w:date="2011-08-23T09:32:00Z"/>
                        </w:rPr>
                      </w:pPr>
                      <w:ins w:id="197" w:author="Uwe Pietrzyk" w:date="2011-08-23T09:32:00Z">
                        <w:r>
                          <w:rPr/>
                          <w:t>SourceEnergy: 140 keV; 364 keV; 511 keV; 2284 keV;</w:t>
                        </w:r>
                      </w:ins>
                    </w:p>
                    <w:p>
                      <w:pPr>
                        <w:pStyle w:val="Normal"/>
                        <w:rPr>
                          <w:ins w:id="200" w:author="Uwe Pietrzyk" w:date="2011-08-23T09:32:00Z"/>
                        </w:rPr>
                      </w:pPr>
                      <w:ins w:id="199" w:author="Uwe Pietrzyk" w:date="2011-08-23T09:32:00Z">
                        <w:r>
                          <w:rPr/>
                          <w:t>RootFileName: Gamma_Camera_{SourceType};</w:t>
                        </w:r>
                      </w:ins>
                    </w:p>
                    <w:p>
                      <w:pPr>
                        <w:pStyle w:val="Normal"/>
                        <w:rPr>
                          <w:ins w:id="202" w:author="Uwe Pietrzyk" w:date="2011-08-23T09:32:00Z"/>
                        </w:rPr>
                      </w:pPr>
                      <w:ins w:id="201" w:author="Uwe Pietrzyk" w:date="2011-08-23T09:32:00Z">
                        <w:r>
                          <w:rPr/>
                        </w:r>
                      </w:ins>
                    </w:p>
                    <w:p>
                      <w:pPr>
                        <w:pStyle w:val="Normal"/>
                        <w:rPr/>
                      </w:pPr>
                      <w:r>
                        <w:rPr/>
                      </w:r>
                    </w:p>
                  </w:txbxContent>
                </v:textbox>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04" w:author="Uwe Pietrzyk" w:date="2011-08-23T09:32:00Z"/>
        </w:rPr>
      </w:pPr>
      <w:ins w:id="203" w:author="Uwe Pietrzyk" w:date="2011-08-23T09:32: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06" w:author="Uwe Pietrzyk" w:date="2011-08-23T09:32:00Z"/>
        </w:rPr>
      </w:pPr>
      <w:ins w:id="205" w:author="Uwe Pietrzyk" w:date="2011-08-23T09:32: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08" w:author="Uwe Pietrzyk" w:date="2011-08-23T09:32:00Z"/>
        </w:rPr>
      </w:pPr>
      <w:ins w:id="207" w:author="Uwe Pietrzyk" w:date="2011-08-23T09:32: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10" w:author="Uwe Pietrzyk" w:date="2011-08-23T09:32:00Z"/>
        </w:rPr>
      </w:pPr>
      <w:ins w:id="209" w:author="Uwe Pietrzyk" w:date="2011-08-23T09:32: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12" w:author="Uwe Pietrzyk" w:date="2011-08-23T09:32:00Z"/>
        </w:rPr>
      </w:pPr>
      <w:ins w:id="211" w:author="Uwe Pietrzyk" w:date="2011-08-23T09:32: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14" w:author="Uwe Pietrzyk" w:date="2011-08-23T09:32:00Z"/>
        </w:rPr>
      </w:pPr>
      <w:ins w:id="213" w:author="Uwe Pietrzyk" w:date="2011-08-23T09:32: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16" w:author="Uwe Pietrzyk" w:date="2011-08-23T09:32:00Z"/>
        </w:rPr>
      </w:pPr>
      <w:ins w:id="215" w:author="Uwe Pietrzyk" w:date="2011-08-23T09:32: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18" w:author="Uwe Pietrzyk" w:date="2011-08-23T09:32:00Z"/>
        </w:rPr>
      </w:pPr>
      <w:ins w:id="217" w:author="Uwe Pietrzyk" w:date="2011-08-23T09:32: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20" w:author="Uwe Pietrzyk" w:date="2011-08-23T09:32:00Z"/>
        </w:rPr>
      </w:pPr>
      <w:ins w:id="219" w:author="Uwe Pietrzyk" w:date="2011-08-23T09:32: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22" w:author="Uwe Pietrzyk" w:date="2011-08-23T09:36:00Z"/>
        </w:rPr>
      </w:pPr>
      <w:ins w:id="221"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24" w:author="Uwe Pietrzyk" w:date="2011-08-23T09:36:00Z"/>
        </w:rPr>
      </w:pPr>
      <w:ins w:id="223"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26" w:author="Uwe Pietrzyk" w:date="2011-08-23T09:36:00Z"/>
        </w:rPr>
      </w:pPr>
      <w:ins w:id="225"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28" w:author="Uwe Pietrzyk" w:date="2011-08-23T09:36:00Z"/>
        </w:rPr>
      </w:pPr>
      <w:ins w:id="227"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30" w:author="Uwe Pietrzyk" w:date="2011-08-23T09:36:00Z"/>
        </w:rPr>
      </w:pPr>
      <w:ins w:id="229"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32" w:author="Uwe Pietrzyk" w:date="2011-08-23T09:36:00Z"/>
        </w:rPr>
      </w:pPr>
      <w:ins w:id="231"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34" w:author="Uwe Pietrzyk" w:date="2011-08-23T09:36:00Z"/>
        </w:rPr>
      </w:pPr>
      <w:ins w:id="233"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36" w:author="Uwe Pietrzyk" w:date="2011-08-23T09:36:00Z"/>
        </w:rPr>
      </w:pPr>
      <w:ins w:id="235"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38" w:author="Uwe Pietrzyk" w:date="2011-08-23T09:36:00Z"/>
        </w:rPr>
      </w:pPr>
      <w:ins w:id="237"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40" w:author="Uwe Pietrzyk" w:date="2011-08-23T09:36:00Z"/>
        </w:rPr>
      </w:pPr>
      <w:ins w:id="239"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42" w:author="Uwe Pietrzyk" w:date="2011-08-23T09:36:00Z"/>
        </w:rPr>
      </w:pPr>
      <w:ins w:id="241"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44" w:author="Uwe Pietrzyk" w:date="2011-08-23T09:36:00Z"/>
        </w:rPr>
      </w:pPr>
      <w:ins w:id="243"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46" w:author="Uwe Pietrzyk" w:date="2011-08-23T09:36:00Z"/>
        </w:rPr>
      </w:pPr>
      <w:ins w:id="245"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48" w:author="Uwe Pietrzyk" w:date="2011-08-23T09:36:00Z"/>
        </w:rPr>
      </w:pPr>
      <w:ins w:id="247"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50" w:author="Uwe Pietrzyk" w:date="2011-08-23T09:36:00Z"/>
        </w:rPr>
      </w:pPr>
      <w:ins w:id="249" w:author="Uwe Pietrzyk" w:date="2011-08-23T09:36: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52" w:author="Uwe Pietrzyk" w:date="2011-08-23T09:36:00Z"/>
        </w:rPr>
      </w:pPr>
      <w:ins w:id="251" w:author="Uwe Pietrzyk" w:date="2011-08-23T09:36:00Z">
        <w:r>
          <w:rPr>
            <w:rFonts w:cs="Helvetica" w:ascii="Helvetica" w:hAnsi="Helvetica"/>
            <w:sz w:val="20"/>
          </w:rPr>
        </w:r>
      </w:ins>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GATE is started and a ROOT-file is created with a name specified in 'configuration.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426" w:leader="none"/>
          <w:tab w:val="left" w:pos="566"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To run the ROOT-based analysis program, type: root -l Gamma_Camera.C, which can also be directly started from config_starter.sh by adding this line to the script.</w:t>
      </w:r>
    </w:p>
    <w:p>
      <w:pPr>
        <w:pStyle w:val="Normal"/>
        <w:widowControl w:val="false"/>
        <w:tabs>
          <w:tab w:val="clear" w:pos="720"/>
          <w:tab w:val="left" w:pos="426" w:leader="none"/>
          <w:tab w:val="left" w:pos="566"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 window opens as shown in Fig. 3 and you can select a root file to be analyzed and a file with extension 'gif' is created, storing the displayed pl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drawing>
          <wp:inline distT="0" distB="0" distL="0" distR="0">
            <wp:extent cx="5882640" cy="3149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3" r="-3" b="-3"/>
                    <a:stretch>
                      <a:fillRect/>
                    </a:stretch>
                  </pic:blipFill>
                  <pic:spPr bwMode="auto">
                    <a:xfrm>
                      <a:off x="0" y="0"/>
                      <a:ext cx="5882640" cy="314960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t>Fig. 3: Starting the root-analysis module (Gamma_Camera.C) will sh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t xml:space="preserve">(after the selection of a root file) some plots previously defined in the modu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The output in the terminal window will also provide some statistics, as shown bel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 Reading from file: Gamma_Camera_sources_gamma_3.ro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Info in &lt;TCanvas::Print&gt;: GIF file Gamma_Camera_sources_gamma_3.gif has been crea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Helvetica" w:cs="Helvetica" w:ascii="Helvetica" w:hAnsi="Helvetica"/>
          <w:sz w:val="20"/>
        </w:rPr>
        <w:t xml:space="preserve"> </w:t>
      </w:r>
      <w:r>
        <w:rPr>
          <w:rFonts w:cs="Helvetica" w:ascii="Helvetica" w:hAnsi="Helvetica"/>
          <w:sz w:val="20"/>
        </w:rPr>
        <w:t xml:space="preserve">*                                                                                 </w:t>
        <w:tab/>
        <w:tab/>
        <w:tab/>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Helvetica" w:cs="Helvetica" w:ascii="Helvetica" w:hAnsi="Helvetica"/>
          <w:sz w:val="20"/>
        </w:rPr>
        <w:t xml:space="preserve"> </w:t>
      </w:r>
      <w:r>
        <w:rPr>
          <w:rFonts w:cs="Helvetica" w:ascii="Helvetica" w:hAnsi="Helvetica"/>
          <w:sz w:val="20"/>
        </w:rPr>
        <w:t xml:space="preserve">*   E d u G a t e  S i m u l a t i o n   A n a l y s i s                          </w:t>
        <w:tab/>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Helvetica" w:cs="Helvetica" w:ascii="Helvetica" w:hAnsi="Helvetica"/>
          <w:sz w:val="20"/>
        </w:rPr>
        <w:t xml:space="preserve"> </w:t>
      </w:r>
      <w:r>
        <w:rPr>
          <w:rFonts w:cs="Helvetica" w:ascii="Helvetica" w:hAnsi="Helvetica"/>
          <w:sz w:val="20"/>
        </w:rPr>
        <w:t xml:space="preserve">*   G A M M A  C A M E R A                                                        </w:t>
        <w:tab/>
        <w:tab/>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Helvetica" w:cs="Helvetica" w:ascii="Helvetica" w:hAnsi="Helvetica"/>
          <w:sz w:val="20"/>
        </w:rPr>
        <w:t xml:space="preserve"> </w:t>
      </w:r>
      <w:r>
        <w:rPr>
          <w:rFonts w:cs="Helvetica" w:ascii="Helvetica" w:hAnsi="Helvetica"/>
          <w:sz w:val="20"/>
        </w:rPr>
        <w:t xml:space="preserve">*                                                                                 </w:t>
        <w:tab/>
        <w:tab/>
        <w:tab/>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Number of emitted particles</w:t>
        <w:tab/>
        <w:tab/>
        <w:t>: 120255</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Number of detected events</w:t>
        <w:tab/>
        <w:tab/>
        <w:t>: 5159 ev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Primary events</w:t>
        <w:tab/>
        <w:tab/>
        <w:tab/>
        <w:tab/>
        <w:t>: 23.6674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Scatter in the phantom</w:t>
        <w:tab/>
        <w:t xml:space="preserve">  </w:t>
        <w:tab/>
        <w:tab/>
        <w:t>: 0.0775344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Scatter in the table</w:t>
        <w:tab/>
        <w:tab/>
        <w:tab/>
        <w:t>: 0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Scatter in the collimator</w:t>
        <w:tab/>
        <w:tab/>
        <w:tab/>
        <w:t>:  14.3245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Scatter in the crystal</w:t>
        <w:tab/>
        <w:tab/>
        <w:tab/>
        <w:t>:  31.0525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Scatter in the backcompartment</w:t>
        <w:tab/>
        <w:t>:  28.5327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 Scatter order  1 : 44.5912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 Scatter order  2 : 29.482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 Scatter order  3 : 13.7125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 Scatter order  4 : 6.83088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 Scatter order &gt;4 : 5.38344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eichen">
    <w:name w:val="Sprechblasentext Zeichen"/>
    <w:basedOn w:val="Absatzstandardschriftart"/>
    <w:qFormat/>
    <w:rPr>
      <w:rFonts w:ascii="Lucida Grande" w:hAnsi="Lucida Grande" w:cs="Lucida Grande"/>
      <w:sz w:val="18"/>
      <w:szCs w:val="18"/>
    </w:rPr>
  </w:style>
  <w:style w:type="character" w:styleId="Kommentarzeichen">
    <w:name w:val="Kommentarzeichen"/>
    <w:basedOn w:val="Absatzstandardschriftart"/>
    <w:qFormat/>
    <w:rPr>
      <w:sz w:val="18"/>
      <w:szCs w:val="18"/>
    </w:rPr>
  </w:style>
  <w:style w:type="character" w:styleId="KommentartextZeichen">
    <w:name w:val="Kommentartext Zeichen"/>
    <w:basedOn w:val="Absatzstandardschriftart"/>
    <w:qFormat/>
    <w:rPr>
      <w:rFonts w:ascii="Cambria" w:hAnsi="Cambria" w:cs="Cambria"/>
      <w:sz w:val="24"/>
      <w:szCs w:val="24"/>
    </w:rPr>
  </w:style>
  <w:style w:type="character" w:styleId="KommentarthemaZeichen">
    <w:name w:val="Kommentarthema Zeichen"/>
    <w:basedOn w:val="KommentartextZeichen"/>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juelich.de/inb/inb-3/" TargetMode="External"/><Relationship Id="rId3" Type="http://schemas.openxmlformats.org/officeDocument/2006/relationships/hyperlink" Target="http://www.medizinphysik.uni-wuppertal.d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28:00Z</dcterms:created>
  <dc:creator>Uwe Pietrzyk</dc:creator>
  <dc:description/>
  <cp:keywords/>
  <dc:language>en-US</dc:language>
  <cp:lastModifiedBy>Uwe Pietrzyk</cp:lastModifiedBy>
  <cp:lastPrinted>2011-09-15T15:12:00Z</cp:lastPrinted>
  <dcterms:modified xsi:type="dcterms:W3CDTF">2011-09-15T13:12:00Z</dcterms:modified>
  <cp:revision>40</cp:revision>
  <dc:subject/>
  <dc:title/>
</cp:coreProperties>
</file>