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rPr>
      </w:pPr>
      <w:r>
        <w:rPr>
          <w:rFonts w:cs="Helvetica" w:ascii="Helvetica" w:hAnsi="Helvetica"/>
          <w:sz w:val="20"/>
          <w:lang w:val="de-D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 xml:space="preserve">Topic: </w:t>
        <w:tab/>
        <w:t xml:space="preserve">README - EduGATE - </w:t>
      </w:r>
      <w:del w:id="0" w:author="Uwe Pietrzyk" w:date="2011-08-17T17:09:00Z">
        <w:r>
          <w:rPr>
            <w:rFonts w:cs="Helvetica" w:ascii="Helvetica" w:hAnsi="Helvetica"/>
            <w:sz w:val="20"/>
          </w:rPr>
          <w:delText>Gamma Camera</w:delText>
        </w:r>
      </w:del>
      <w:ins w:id="1" w:author="Uwe Pietrzyk" w:date="2011-08-17T17:09:00Z">
        <w:r>
          <w:rPr>
            <w:rFonts w:cs="Helvetica" w:ascii="Helvetica" w:hAnsi="Helvetica"/>
            <w:sz w:val="20"/>
          </w:rPr>
          <w:t>Coincidence  Channel (Coin_Chan)</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uthor:</w:t>
        <w:tab/>
        <w:t>Uwe Pietrzy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Research Center Juelich, Germ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Institute of Neurosciences and Medicine (INM-4)</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Brain Imaging Physics / PET Detector Technolog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amp;</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Department of Mathematics and Natural Scienc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Medical Physic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University of Wuppertal, German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 w:author="Uwe Pietrzyk" w:date="2011-09-15T15:06:00Z"/>
        </w:rPr>
      </w:pPr>
      <w:r>
        <w:rPr>
          <w:rFonts w:cs="Helvetica" w:ascii="Helvetica" w:hAnsi="Helvetica"/>
          <w:sz w:val="20"/>
        </w:rPr>
        <w:tab/>
        <w:tab/>
        <w:t>u.pietrzyk@fz-juelich.d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5" w:author="Uwe Pietrzyk" w:date="2011-09-15T15:06:00Z"/>
        </w:rPr>
      </w:pPr>
      <w:ins w:id="3" w:author="Uwe Pietrzyk" w:date="2011-09-15T15:06:00Z">
        <w:r>
          <w:rPr>
            <w:rFonts w:cs="Helvetica" w:ascii="Helvetica" w:hAnsi="Helvetica"/>
            <w:sz w:val="20"/>
          </w:rPr>
          <w:tab/>
          <w:tab/>
        </w:r>
      </w:ins>
      <w:hyperlink r:id="rId2">
        <w:ins w:id="4" w:author="Uwe Pietrzyk" w:date="2011-09-15T15:06:00Z">
          <w:r>
            <w:rPr>
              <w:rStyle w:val="InternetLink"/>
              <w:rFonts w:cs="Helvetica" w:ascii="Helvetica" w:hAnsi="Helvetica"/>
              <w:color w:val="14429B"/>
              <w:sz w:val="20"/>
              <w:u w:val="single" w:color="14429B"/>
              <w:lang w:val="de-DE"/>
            </w:rPr>
            <w:t>http://www.fz-juelich.de/inm</w:t>
          </w:r>
        </w:ins>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7" w:author="Uwe Pietrzyk" w:date="2011-09-15T15:06:00Z"/>
        </w:rPr>
      </w:pPr>
      <w:ins w:id="6" w:author="Uwe Pietrzyk" w:date="2011-09-15T15:06:00Z">
        <w:r>
          <w:rPr>
            <w:rFonts w:cs="Helvetica" w:ascii="Helvetica" w:hAnsi="Helvetica"/>
            <w:sz w:val="20"/>
            <w:lang w:val="de-DE"/>
          </w:rPr>
          <w:tab/>
          <w:tab/>
          <w:t>&amp;</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9" w:author="Uwe Pietrzyk" w:date="2011-09-15T15:06:00Z"/>
        </w:rPr>
      </w:pPr>
      <w:ins w:id="8" w:author="Uwe Pietrzyk" w:date="2011-09-15T15:06:00Z">
        <w:r>
          <w:rPr>
            <w:rFonts w:cs="Helvetica" w:ascii="Helvetica" w:hAnsi="Helvetica"/>
            <w:sz w:val="20"/>
          </w:rPr>
          <w:tab/>
          <w:tab/>
          <w:t>uwe.pietrzyk@physik.uni-wuppertal.de</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ins w:id="12" w:author="Uwe Pietrzyk" w:date="2011-09-15T15:08:00Z"/>
        </w:rPr>
      </w:pPr>
      <w:ins w:id="10" w:author="Uwe Pietrzyk" w:date="2011-09-15T15:06:00Z">
        <w:r>
          <w:rPr>
            <w:rFonts w:cs="Helvetica" w:ascii="Helvetica" w:hAnsi="Helvetica"/>
            <w:sz w:val="20"/>
          </w:rPr>
          <w:tab/>
          <w:tab/>
        </w:r>
      </w:ins>
      <w:hyperlink r:id="rId3">
        <w:ins w:id="11" w:author="Uwe Pietrzyk" w:date="2011-09-15T15:08:00Z">
          <w:r>
            <w:rPr>
              <w:rStyle w:val="InternetLink"/>
              <w:rFonts w:cs="Helvetica" w:ascii="Helvetica" w:hAnsi="Helvetica"/>
              <w:color w:val="14429B"/>
              <w:sz w:val="20"/>
              <w:u w:val="single" w:color="14429B"/>
              <w:lang w:val="de-DE"/>
            </w:rPr>
            <w:t>http://www.medizinphysik.uni-wuppertal.de</w:t>
          </w:r>
        </w:ins>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lang w:val="de-DE"/>
        </w:rPr>
      </w:pPr>
      <w:r>
        <w:rPr>
          <w:rFonts w:cs="Helvetica" w:ascii="Helvetica" w:hAnsi="Helvetica"/>
          <w:sz w:val="20"/>
          <w:lang w:val="de-DE"/>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 xml:space="preserve">Version: 1.0 / </w:t>
      </w:r>
      <w:ins w:id="13" w:author="Uwe Pietrzyk" w:date="2011-09-15T15:05:00Z">
        <w:r>
          <w:rPr>
            <w:rFonts w:cs="Helvetica" w:ascii="Helvetica" w:hAnsi="Helvetica"/>
            <w:sz w:val="20"/>
          </w:rPr>
          <w:t>September</w:t>
        </w:r>
      </w:ins>
      <w:del w:id="14" w:author="Uwe Pietrzyk" w:date="2011-09-15T15:05:00Z">
        <w:r>
          <w:rPr>
            <w:rFonts w:cs="Helvetica" w:ascii="Helvetica" w:hAnsi="Helvetica"/>
            <w:sz w:val="20"/>
          </w:rPr>
          <w:delText>May</w:delText>
        </w:r>
      </w:del>
      <w:r>
        <w:rPr>
          <w:rFonts w:cs="Helvetica" w:ascii="Helvetica" w:hAnsi="Helvetica"/>
          <w:sz w:val="20"/>
        </w:rPr>
        <w:t xml:space="preserve"> </w:t>
      </w:r>
      <w:ins w:id="15" w:author="Uwe Pietrzyk" w:date="2011-09-15T15:05:00Z">
        <w:r>
          <w:rPr>
            <w:rFonts w:cs="Helvetica" w:ascii="Helvetica" w:hAnsi="Helvetica"/>
            <w:sz w:val="20"/>
          </w:rPr>
          <w:t>15</w:t>
        </w:r>
      </w:ins>
      <w:del w:id="16" w:author="Uwe Pietrzyk" w:date="2011-09-15T15:05:00Z">
        <w:r>
          <w:rPr>
            <w:rFonts w:cs="Helvetica" w:ascii="Helvetica" w:hAnsi="Helvetica"/>
            <w:sz w:val="20"/>
          </w:rPr>
          <w:delText>29</w:delText>
        </w:r>
      </w:del>
      <w:r>
        <w:rPr>
          <w:rFonts w:cs="Helvetica" w:ascii="Helvetica" w:hAnsi="Helvetica"/>
          <w:sz w:val="20"/>
        </w:rPr>
        <w:t>, 201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18" w:author="Uwe Pietrzyk" w:date="2011-08-23T09:40:00Z"/>
        </w:rPr>
      </w:pPr>
      <w:ins w:id="17" w:author="Uwe Pietrzyk" w:date="2011-08-23T09:40:00Z">
        <w:r>
          <w:rPr>
            <w:rFonts w:cs="Helvetica" w:ascii="Helvetica" w:hAnsi="Helvetica"/>
            <w:b/>
            <w:sz w:val="20"/>
          </w:rPr>
        </w:r>
      </w:ins>
      <w:r>
        <w:br w:type="page"/>
      </w:r>
    </w:p>
    <w:p>
      <w:pPr>
        <w:pStyle w:val="Normal"/>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20" w:author="Uwe Pietrzyk" w:date="2011-08-23T09:40:00Z"/>
        </w:rPr>
      </w:pPr>
      <w:del w:id="19" w:author="Uwe Pietrzyk" w:date="2011-08-23T09:40:00Z">
        <w:r>
          <w:rPr>
            <w:rFonts w:cs="Helvetica" w:ascii="Helvetica" w:hAnsi="Helvetica"/>
            <w:b/>
            <w:sz w:val="20"/>
          </w:rPr>
        </w:r>
      </w:del>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b/>
          <w:sz w:val="20"/>
        </w:rPr>
        <w:t>General Remarks on the general setup of the "</w:t>
      </w:r>
      <w:del w:id="21" w:author="Uwe Pietrzyk" w:date="2011-08-17T17:10:00Z">
        <w:r>
          <w:rPr>
            <w:rFonts w:cs="Helvetica" w:ascii="Helvetica" w:hAnsi="Helvetica"/>
            <w:b/>
            <w:sz w:val="20"/>
          </w:rPr>
          <w:delText>Gamma Camera System</w:delText>
        </w:r>
      </w:del>
      <w:ins w:id="22" w:author="Uwe Pietrzyk" w:date="2011-08-17T17:10:00Z">
        <w:r>
          <w:rPr>
            <w:rFonts w:cs="Helvetica" w:ascii="Helvetica" w:hAnsi="Helvetica"/>
            <w:b/>
            <w:sz w:val="20"/>
          </w:rPr>
          <w:t>Coincidence Channel</w:t>
        </w:r>
      </w:ins>
      <w:r>
        <w:rPr>
          <w:rFonts w:cs="Helvetica" w:ascii="Helvetica" w:hAnsi="Helvetica"/>
          <w:b/>
          <w:sz w:val="20"/>
        </w:rPr>
        <w: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 w:author="Uwe Pietrzyk" w:date="2011-08-17T17:08:00Z"/>
        </w:rPr>
      </w:pPr>
      <w:r>
        <w:drawing>
          <wp:anchor behindDoc="0" distT="0" distB="0" distL="114935" distR="114935" simplePos="0" locked="0" layoutInCell="0" allowOverlap="1" relativeHeight="5">
            <wp:simplePos x="0" y="0"/>
            <wp:positionH relativeFrom="column">
              <wp:posOffset>0</wp:posOffset>
            </wp:positionH>
            <wp:positionV relativeFrom="paragraph">
              <wp:posOffset>312420</wp:posOffset>
            </wp:positionV>
            <wp:extent cx="4453255" cy="46177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453255" cy="4617720"/>
                    </a:xfrm>
                    <a:prstGeom prst="rect">
                      <a:avLst/>
                    </a:prstGeom>
                  </pic:spPr>
                </pic:pic>
              </a:graphicData>
            </a:graphic>
          </wp:anchor>
        </w:drawing>
      </w:r>
      <w:r>
        <w:rPr>
          <w:rFonts w:cs="Helvetica" w:ascii="Helvetica" w:hAnsi="Helvetica"/>
          <w:sz w:val="20"/>
        </w:rPr>
        <w:t>The setup is best understood looking at Figure 1:</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ins w:id="24" w:author="Uwe Pietrzyk" w:date="2011-09-15T14:13:00Z">
        <w:r>
          <w:rPr>
            <w:rFonts w:cs="Helvetica" w:ascii="Helvetica" w:hAnsi="Helvetica"/>
            <w:sz w:val="20"/>
          </w:rPr>
          <w:drawing>
            <wp:inline distT="0" distB="0" distL="0" distR="0">
              <wp:extent cx="4380865" cy="454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5" r="-5" b="-5"/>
                      <a:stretch>
                        <a:fillRect/>
                      </a:stretch>
                    </pic:blipFill>
                    <pic:spPr bwMode="auto">
                      <a:xfrm>
                        <a:off x="0" y="0"/>
                        <a:ext cx="4380865" cy="4549140"/>
                      </a:xfrm>
                      <a:prstGeom prst="rect">
                        <a:avLst/>
                      </a:prstGeom>
                    </pic:spPr>
                  </pic:pic>
                </a:graphicData>
              </a:graphic>
            </wp:inline>
          </w:drawing>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Fig. 1</w:t>
      </w:r>
      <w:ins w:id="25" w:author="Uwe Pietrzyk" w:date="2011-08-17T17:35:00Z">
        <w:r>
          <w:rPr>
            <w:rFonts w:cs="Helvetica" w:ascii="Helvetica" w:hAnsi="Helvetica"/>
            <w:sz w:val="20"/>
          </w:rPr>
          <w:t xml:space="preserve"> a</w:t>
        </w:r>
      </w:ins>
      <w:r>
        <w:rPr>
          <w:rFonts w:cs="Helvetica" w:ascii="Helvetica" w:hAnsi="Helvetica"/>
          <w:sz w:val="20"/>
        </w:rPr>
        <w:t xml:space="preserve">: General setup of the </w:t>
      </w:r>
      <w:del w:id="26" w:author="Uwe Pietrzyk" w:date="2011-08-17T17:17:00Z">
        <w:r>
          <w:rPr>
            <w:rFonts w:cs="Helvetica" w:ascii="Helvetica" w:hAnsi="Helvetica"/>
            <w:sz w:val="20"/>
          </w:rPr>
          <w:delText>Gamma Camera System</w:delText>
        </w:r>
      </w:del>
      <w:ins w:id="27" w:author="Uwe Pietrzyk" w:date="2011-08-17T17:17:00Z">
        <w:r>
          <w:rPr>
            <w:rFonts w:cs="Helvetica" w:ascii="Helvetica" w:hAnsi="Helvetica"/>
            <w:sz w:val="20"/>
          </w:rPr>
          <w:t>Coincidence</w:t>
        </w:r>
      </w:ins>
      <w:r>
        <w:rPr>
          <w:rFonts w:cs="Helvetica" w:ascii="Helvetica" w:hAnsi="Helvetica"/>
          <w:sz w:val="20"/>
        </w:rPr>
        <w:t xml:space="preserve"> </w:t>
      </w:r>
      <w:ins w:id="28" w:author="Uwe Pietrzyk" w:date="2011-08-17T17:36:00Z">
        <w:r>
          <w:rPr>
            <w:rFonts w:cs="Helvetica" w:ascii="Helvetica" w:hAnsi="Helvetica"/>
            <w:sz w:val="20"/>
          </w:rPr>
          <w:t xml:space="preserve">Channel </w:t>
        </w:r>
      </w:ins>
      <w:r>
        <w:rPr>
          <w:rFonts w:cs="Helvetica" w:ascii="Helvetica" w:hAnsi="Helvetica"/>
          <w:sz w:val="20"/>
        </w:rPr>
        <w:t xml:space="preserve">as seen from the front, </w:t>
      </w:r>
      <w:ins w:id="29" w:author="Uwe Pietrzyk" w:date="2011-08-17T17:38:00Z">
        <w:r>
          <w:rPr>
            <w:rFonts w:cs="Helvetica" w:ascii="Helvetica" w:hAnsi="Helvetica"/>
            <w:sz w:val="20"/>
          </w:rPr>
          <w:t xml:space="preserve"> </w:t>
        </w:r>
      </w:ins>
      <w:del w:id="30" w:author="Uwe Pietrzyk" w:date="2011-08-17T17:38:00Z">
        <w:r>
          <w:rPr>
            <w:rFonts w:cs="Helvetica" w:ascii="Helvetica" w:hAnsi="Helvetica"/>
            <w:sz w:val="20"/>
          </w:rPr>
          <w:br/>
        </w:r>
      </w:del>
      <w:r>
        <w:rPr>
          <w:rFonts w:cs="Helvetica" w:ascii="Helvetica" w:hAnsi="Helvetica"/>
          <w:sz w:val="20"/>
        </w:rPr>
        <w:t>i.e., looking with the z-axis</w:t>
      </w:r>
      <w:ins w:id="31" w:author="Uwe Pietrzyk" w:date="2011-08-17T17:23:00Z">
        <w:r>
          <w:rPr>
            <w:rFonts w:cs="Helvetica" w:ascii="Helvetica" w:hAnsi="Helvetica"/>
            <w:sz w:val="20"/>
          </w:rPr>
          <w:t>. Please note, that the source volume is not visible as it is covered by the gamma rays in green.</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The general setup of this "</w:t>
      </w:r>
      <w:del w:id="32" w:author="Uwe Pietrzyk" w:date="2011-08-17T17:24:00Z">
        <w:r>
          <w:rPr>
            <w:rFonts w:cs="Helvetica" w:ascii="Helvetica" w:hAnsi="Helvetica"/>
            <w:sz w:val="20"/>
          </w:rPr>
          <w:delText>Gamma Camera System</w:delText>
        </w:r>
      </w:del>
      <w:ins w:id="33" w:author="Uwe Pietrzyk" w:date="2011-08-17T17:24:00Z">
        <w:r>
          <w:rPr>
            <w:rFonts w:cs="Helvetica" w:ascii="Helvetica" w:hAnsi="Helvetica"/>
            <w:sz w:val="20"/>
          </w:rPr>
          <w:t>Coincidence Channel</w:t>
        </w:r>
      </w:ins>
      <w:r>
        <w:rPr>
          <w:rFonts w:cs="Helvetica" w:ascii="Helvetica" w:hAnsi="Helvetica"/>
          <w:sz w:val="20"/>
        </w:rPr>
        <w:t xml:space="preserve">" is taken from the </w:t>
      </w:r>
      <w:del w:id="34" w:author="Uwe Pietrzyk" w:date="2011-08-17T17:17:00Z">
        <w:r>
          <w:rPr>
            <w:rFonts w:cs="Helvetica" w:ascii="Helvetica" w:hAnsi="Helvetica"/>
            <w:sz w:val="20"/>
          </w:rPr>
          <w:delText xml:space="preserve">benchSPECT </w:delText>
        </w:r>
      </w:del>
      <w:ins w:id="35" w:author="Uwe Pietrzyk" w:date="2011-08-17T17:17:00Z">
        <w:r>
          <w:rPr>
            <w:rFonts w:cs="Helvetica" w:ascii="Helvetica" w:hAnsi="Helvetica"/>
            <w:sz w:val="20"/>
          </w:rPr>
          <w:t xml:space="preserve">Cylindrical PET </w:t>
        </w:r>
      </w:ins>
      <w:r>
        <w:rPr>
          <w:rFonts w:cs="Helvetica" w:ascii="Helvetica" w:hAnsi="Helvetica"/>
          <w:sz w:val="20"/>
        </w:rPr>
        <w:t>example, which comes with the GATE distribution, but has been simplified for the purpose of EduGA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ins w:id="36" w:author="Uwe Pietrzyk" w:date="2011-08-17T17:20:00Z">
        <w:r>
          <w:rPr>
            <w:rFonts w:cs="Helvetica" w:ascii="Helvetica" w:hAnsi="Helvetica"/>
            <w:sz w:val="20"/>
          </w:rPr>
          <w:t xml:space="preserve">For simplicity </w:t>
        </w:r>
      </w:ins>
      <w:del w:id="37" w:author="Uwe Pietrzyk" w:date="2011-08-17T17:18:00Z">
        <w:r>
          <w:rPr>
            <w:rFonts w:cs="Helvetica" w:ascii="Helvetica" w:hAnsi="Helvetica"/>
            <w:sz w:val="20"/>
          </w:rPr>
          <w:delText>Depending on the type of source chosen, gamma rays, electrons, or positrons are emitted from the source(s) at the center of the world-coordinate system. In order to improve the efficiency of the example setup, the emission is limited in phi and theta to direct the gammas or particles to the gamma camera head. Note, this feature does not work for ion sources.</w:delText>
        </w:r>
      </w:del>
      <w:ins w:id="38" w:author="Uwe Pietrzyk" w:date="2011-08-17T17:18:00Z">
        <w:r>
          <w:rPr>
            <w:rFonts w:cs="Helvetica" w:ascii="Helvetica" w:hAnsi="Helvetica"/>
            <w:sz w:val="20"/>
          </w:rPr>
          <w:t>the type of source has been chosen as two gammas emitted back-to-back from an annihilation event.</w:t>
        </w:r>
      </w:ins>
      <w:ins w:id="39" w:author="Uwe Pietrzyk" w:date="2011-08-17T17:21:00Z">
        <w:r>
          <w:rPr>
            <w:rFonts w:cs="Helvetica" w:ascii="Helvetica" w:hAnsi="Helvetica"/>
            <w:sz w:val="20"/>
          </w:rPr>
          <w:t xml:space="preserve"> </w:t>
        </w:r>
      </w:ins>
      <w:ins w:id="40" w:author="Uwe Pietrzyk" w:date="2011-08-17T17:19:00Z">
        <w:r>
          <w:rPr>
            <w:rFonts w:cs="Helvetica" w:ascii="Helvetica" w:hAnsi="Helvetica"/>
            <w:sz w:val="20"/>
          </w:rPr>
          <w:t>There is no explicit generation of a positron emitted from a nucleus and a subsequent annihilation with an electron.</w:t>
        </w:r>
      </w:ins>
      <w:ins w:id="41" w:author="Uwe Pietrzyk" w:date="2011-08-17T17:21:00Z">
        <w:r>
          <w:rPr>
            <w:rFonts w:cs="Helvetica" w:ascii="Helvetica" w:hAnsi="Helvetica"/>
            <w:sz w:val="20"/>
          </w:rPr>
          <w:t xml:space="preserve"> However, </w:t>
        </w:r>
      </w:ins>
      <w:ins w:id="42" w:author="Uwe Pietrzyk" w:date="2011-09-15T14:17:00Z">
        <w:r>
          <w:rPr>
            <w:rFonts w:cs="Helvetica" w:ascii="Helvetica" w:hAnsi="Helvetica"/>
            <w:sz w:val="20"/>
          </w:rPr>
          <w:t>the interested user following the rules for GATE to define sources can easily introduce this</w:t>
        </w:r>
      </w:ins>
      <w:ins w:id="43" w:author="Uwe Pietrzyk" w:date="2011-08-17T17:21:00Z">
        <w:r>
          <w:rPr>
            <w:rFonts w:cs="Helvetica" w:ascii="Helvetica" w:hAnsi="Helvetica"/>
            <w:sz w:val="20"/>
          </w:rPr>
          <w:t>.</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xml:space="preserve">The material of the volume surrounding the source(s) (named source_vol) </w:t>
      </w:r>
      <w:del w:id="44" w:author="Uwe Pietrzyk" w:date="2011-09-14T09:21:00Z">
        <w:r>
          <w:rPr>
            <w:rFonts w:cs="Helvetica" w:ascii="Helvetica" w:hAnsi="Helvetica"/>
            <w:sz w:val="20"/>
          </w:rPr>
          <w:delText xml:space="preserve">shown in magenta </w:delText>
        </w:r>
      </w:del>
      <w:r>
        <w:rPr>
          <w:rFonts w:cs="Helvetica" w:ascii="Helvetica" w:hAnsi="Helvetica"/>
          <w:sz w:val="20"/>
        </w:rPr>
        <w:t xml:space="preserve">can be selected in the configuration file. The same applies for the phantom (i.e attenuating volume) shown in </w:t>
      </w:r>
      <w:del w:id="45" w:author="Uwe Pietrzyk" w:date="2011-09-14T09:21:00Z">
        <w:r>
          <w:rPr>
            <w:rFonts w:cs="Helvetica" w:ascii="Helvetica" w:hAnsi="Helvetica"/>
            <w:sz w:val="20"/>
            <w:u w:val="single"/>
          </w:rPr>
          <w:delText>yellow</w:delText>
        </w:r>
      </w:del>
      <w:ins w:id="46" w:author="Uwe Pietrzyk" w:date="2011-09-14T09:21:00Z">
        <w:r>
          <w:rPr>
            <w:rFonts w:cs="Helvetica" w:ascii="Helvetica" w:hAnsi="Helvetica"/>
            <w:sz w:val="20"/>
            <w:u w:val="single"/>
          </w:rPr>
          <w:t>blue</w:t>
        </w:r>
      </w:ins>
      <w:r>
        <w:rPr>
          <w:rFonts w:cs="Helvetica" w:ascii="Helvetica" w:hAnsi="Helvetica"/>
          <w:sz w:val="20"/>
        </w:rPr>
        <w:t xml:space="preserve">. Here, also the thickness can/should be adjusted by varying the PhanRmax/PhanRmin in order to study the effect of attenuating </w:t>
      </w:r>
      <w:ins w:id="47" w:author="Uwe Pietrzyk" w:date="2011-08-17T17:25:00Z">
        <w:r>
          <w:rPr>
            <w:rFonts w:cs="Helvetica" w:ascii="Helvetica" w:hAnsi="Helvetica"/>
            <w:sz w:val="20"/>
          </w:rPr>
          <w:t xml:space="preserve">or scattering </w:t>
        </w:r>
      </w:ins>
      <w:r>
        <w:rPr>
          <w:rFonts w:cs="Helvetica" w:ascii="Helvetica" w:hAnsi="Helvetica"/>
          <w:sz w:val="20"/>
        </w:rPr>
        <w:t>material on gammas at different energi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58" w:author="Uwe Pietrzyk" w:date="2011-08-17T17:29:00Z"/>
        </w:rPr>
      </w:pPr>
      <w:r>
        <w:rPr>
          <w:rFonts w:cs="Helvetica" w:ascii="Helvetica" w:hAnsi="Helvetica"/>
          <w:sz w:val="20"/>
        </w:rPr>
        <w:t>T</w:t>
      </w:r>
      <w:ins w:id="48" w:author="Uwe Pietrzyk" w:date="2011-08-17T17:26:00Z">
        <w:r>
          <w:rPr>
            <w:rFonts w:cs="Helvetica" w:ascii="Helvetica" w:hAnsi="Helvetica"/>
            <w:sz w:val="20"/>
          </w:rPr>
          <w:t>he Coincidence channel is the basic setup, consisting of two detector modules</w:t>
        </w:r>
      </w:ins>
      <w:ins w:id="49" w:author="Uwe Pietrzyk" w:date="2011-08-17T17:29:00Z">
        <w:r>
          <w:rPr>
            <w:rFonts w:cs="Helvetica" w:ascii="Helvetica" w:hAnsi="Helvetica"/>
            <w:sz w:val="20"/>
          </w:rPr>
          <w:t xml:space="preserve"> shown in </w:t>
        </w:r>
      </w:ins>
      <w:ins w:id="50" w:author="Uwe Pietrzyk" w:date="2011-08-17T17:29:00Z">
        <w:r>
          <w:rPr>
            <w:rFonts w:cs="Helvetica" w:ascii="Helvetica" w:hAnsi="Helvetica"/>
            <w:sz w:val="20"/>
            <w:u w:val="single"/>
          </w:rPr>
          <w:t>red</w:t>
        </w:r>
      </w:ins>
      <w:ins w:id="51" w:author="Uwe Pietrzyk" w:date="2011-08-17T17:26:00Z">
        <w:r>
          <w:rPr>
            <w:rFonts w:cs="Helvetica" w:ascii="Helvetica" w:hAnsi="Helvetica"/>
            <w:sz w:val="20"/>
          </w:rPr>
          <w:t xml:space="preserve">. The users, however, can extent this system by setting the number of detectors to a higher number like 8, 16, 32, or even 64, ending up with a fully equipped </w:t>
        </w:r>
      </w:ins>
      <w:ins w:id="52" w:author="Uwe Pietrzyk" w:date="2011-08-17T17:28:00Z">
        <w:r>
          <w:rPr>
            <w:rFonts w:cs="Helvetica" w:ascii="Helvetica" w:hAnsi="Helvetica"/>
            <w:sz w:val="20"/>
          </w:rPr>
          <w:t>PET system</w:t>
        </w:r>
      </w:ins>
      <w:ins w:id="53" w:author="Uwe Pietrzyk" w:date="2011-08-17T17:38:00Z">
        <w:r>
          <w:rPr>
            <w:rFonts w:cs="Helvetica" w:ascii="Helvetica" w:hAnsi="Helvetica"/>
            <w:sz w:val="20"/>
          </w:rPr>
          <w:t xml:space="preserve"> (see also Fig. 1b)</w:t>
        </w:r>
      </w:ins>
      <w:del w:id="54" w:author="Uwe Pietrzyk" w:date="2011-08-17T17:26:00Z">
        <w:r>
          <w:rPr>
            <w:rFonts w:cs="Helvetica" w:ascii="Helvetica" w:hAnsi="Helvetica"/>
            <w:sz w:val="20"/>
          </w:rPr>
          <w:delText>wo</w:delText>
        </w:r>
      </w:del>
      <w:ins w:id="55" w:author="Uwe Pietrzyk" w:date="2011-08-17T17:28:00Z">
        <w:r>
          <w:rPr>
            <w:rFonts w:cs="Helvetica" w:ascii="Helvetica" w:hAnsi="Helvetica"/>
            <w:sz w:val="20"/>
          </w:rPr>
          <w:t>.</w:t>
        </w:r>
      </w:ins>
      <w:del w:id="56" w:author="Uwe Pietrzyk" w:date="2011-08-17T17:28:00Z">
        <w:r>
          <w:rPr>
            <w:rFonts w:cs="Helvetica" w:ascii="Helvetica" w:hAnsi="Helvetica"/>
            <w:sz w:val="20"/>
          </w:rPr>
          <w:delText xml:space="preserve"> Camera types, shown in blue, can be selected, one optimized for gamma energies like that of Tc-99m, i.e. for energies around 140 keV, and another for energies like that of I-131 (major gamma emission line at 364 keV).</w:delText>
        </w:r>
      </w:del>
      <w:ins w:id="57" w:author="Uwe Pietrzyk" w:date="2011-08-17T17:29:00Z">
        <w:r>
          <w:rPr>
            <w:rFonts w:cs="Helvetica" w:ascii="Helvetica" w:hAnsi="Helvetica"/>
            <w:sz w:val="20"/>
          </w:rPr>
          <w:t xml:space="preserve">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60" w:author="Uwe Pietrzyk" w:date="2011-08-17T17:29:00Z"/>
        </w:rPr>
      </w:pPr>
      <w:del w:id="59" w:author="Uwe Pietrzyk" w:date="2011-08-17T17:29: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65" w:author="Uwe Pietrzyk" w:date="2011-08-23T09:40:00Z"/>
        </w:rPr>
      </w:pPr>
      <w:del w:id="61" w:author="Uwe Pietrzyk" w:date="2011-08-17T17:29:00Z">
        <w:r>
          <w:rPr>
            <w:rFonts w:cs="Helvetica" w:ascii="Helvetica" w:hAnsi="Helvetica"/>
            <w:sz w:val="20"/>
          </w:rPr>
          <w:delText xml:space="preserve">The crystal is shown in yellow and the back-compartment is shown in grey. </w:delText>
        </w:r>
      </w:del>
      <w:r>
        <w:rPr>
          <w:rFonts w:cs="Helvetica" w:ascii="Helvetica" w:hAnsi="Helvetica"/>
          <w:sz w:val="20"/>
        </w:rPr>
        <w:t xml:space="preserve">The material of the crystal </w:t>
      </w:r>
      <w:ins w:id="62" w:author="Uwe Pietrzyk" w:date="2011-08-17T17:29:00Z">
        <w:r>
          <w:rPr>
            <w:rFonts w:cs="Helvetica" w:ascii="Helvetica" w:hAnsi="Helvetica"/>
            <w:sz w:val="20"/>
          </w:rPr>
          <w:t xml:space="preserve">used for detecting the gammas </w:t>
        </w:r>
      </w:ins>
      <w:r>
        <w:rPr>
          <w:rFonts w:cs="Helvetica" w:ascii="Helvetica" w:hAnsi="Helvetica"/>
          <w:sz w:val="20"/>
        </w:rPr>
        <w:t xml:space="preserve">can be varied </w:t>
      </w:r>
      <w:del w:id="63" w:author="Uwe Pietrzyk" w:date="2011-08-17T17:30:00Z">
        <w:r>
          <w:rPr>
            <w:rFonts w:cs="Helvetica" w:ascii="Helvetica" w:hAnsi="Helvetica"/>
            <w:sz w:val="20"/>
          </w:rPr>
          <w:delText>in order to appreciate the differences in the interaction of gammas at different energies.</w:delText>
        </w:r>
      </w:del>
      <w:ins w:id="64" w:author="Uwe Pietrzyk" w:date="2011-08-17T17:30:00Z">
        <w:r>
          <w:rPr>
            <w:rFonts w:cs="Helvetica" w:ascii="Helvetica" w:hAnsi="Helvetica"/>
            <w:sz w:val="20"/>
          </w:rPr>
          <w:t>among various types.</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67" w:author="Unknown" w:date="0-00-00T00:00:00Z"/>
        </w:rPr>
      </w:pPr>
      <w:del w:id="66" w:author="Unknown" w:date="0-00-00T00:00:00Z">
        <w:r>
          <w:rPr>
            <w:rFonts w:cs="Helvetica" w:ascii="Helvetica" w:hAnsi="Helvetica"/>
            <w:sz w:val="20"/>
          </w:rPr>
        </w:r>
      </w:del>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69" w:author="Uwe Pietrzyk" w:date="2011-08-17T17:35:00Z"/>
        </w:rPr>
      </w:pPr>
      <w:ins w:id="68" w:author="Uwe Pietrzyk" w:date="2011-09-15T14:13:00Z">
        <w:r>
          <w:rPr>
            <w:rFonts w:cs="Helvetica" w:ascii="Helvetica" w:hAnsi="Helvetica"/>
            <w:sz w:val="20"/>
          </w:rPr>
          <w:drawing>
            <wp:inline distT="0" distB="0" distL="0" distR="0">
              <wp:extent cx="3969385" cy="409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3969385" cy="4098925"/>
                      </a:xfrm>
                      <a:prstGeom prst="rect">
                        <a:avLst/>
                      </a:prstGeom>
                    </pic:spPr>
                  </pic:pic>
                </a:graphicData>
              </a:graphic>
            </wp:inline>
          </w:drawing>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71" w:author="Uwe Pietrzyk" w:date="2011-08-17T17:35:00Z"/>
        </w:rPr>
      </w:pPr>
      <w:ins w:id="70" w:author="Uwe Pietrzyk" w:date="2011-08-17T17:35:00Z">
        <w:r>
          <w:rPr>
            <w:rFonts w:cs="Helvetica" w:ascii="Helvetica" w:hAnsi="Helvetica"/>
            <w:b/>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76" w:author="Uwe Pietrzyk" w:date="2011-08-17T17:35:00Z"/>
        </w:rPr>
      </w:pPr>
      <w:ins w:id="72" w:author="Uwe Pietrzyk" w:date="2011-08-17T17:35:00Z">
        <w:r>
          <w:rPr>
            <w:rFonts w:cs="Helvetica" w:ascii="Helvetica" w:hAnsi="Helvetica"/>
            <w:sz w:val="20"/>
          </w:rPr>
          <w:t xml:space="preserve">Fig. 1 b: Extended setup of the Coincidence </w:t>
        </w:r>
      </w:ins>
      <w:ins w:id="73" w:author="Uwe Pietrzyk" w:date="2011-08-17T17:39:00Z">
        <w:r>
          <w:rPr>
            <w:rFonts w:cs="Helvetica" w:ascii="Helvetica" w:hAnsi="Helvetica"/>
            <w:sz w:val="20"/>
          </w:rPr>
          <w:t xml:space="preserve">Channel with 64 modules </w:t>
        </w:r>
      </w:ins>
      <w:ins w:id="74" w:author="Uwe Pietrzyk" w:date="2011-08-17T17:35:00Z">
        <w:r>
          <w:rPr>
            <w:rFonts w:cs="Helvetica" w:ascii="Helvetica" w:hAnsi="Helvetica"/>
            <w:sz w:val="20"/>
          </w:rPr>
          <w:t xml:space="preserve">as seen from the front,  i.e., looking with the z-axis. </w:t>
        </w:r>
      </w:ins>
      <w:ins w:id="75" w:author="Uwe Pietrzyk" w:date="2011-08-17T17:39:00Z">
        <w:r>
          <w:rPr>
            <w:rFonts w:cs="Helvetica" w:ascii="Helvetica" w:hAnsi="Helvetica"/>
            <w:sz w:val="20"/>
          </w:rPr>
          <w:t>Scattered gammas now have the chance to be detected by the modules added to make up a full ring.</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78" w:author="Uwe Pietrzyk" w:date="2011-08-17T17:35:00Z"/>
        </w:rPr>
      </w:pPr>
      <w:ins w:id="77" w:author="Uwe Pietrzyk" w:date="2011-08-17T17:35:00Z">
        <w:r>
          <w:rPr>
            <w:rFonts w:cs="Helvetica" w:ascii="Helvetica" w:hAnsi="Helvetica"/>
            <w:b/>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ins w:id="80" w:author="Uwe Pietrzyk" w:date="2011-08-17T17:35:00Z"/>
        </w:rPr>
      </w:pPr>
      <w:ins w:id="79" w:author="Uwe Pietrzyk" w:date="2011-08-17T17:35:00Z">
        <w:r>
          <w:rPr>
            <w:rFonts w:cs="Helvetica" w:ascii="Helvetica" w:hAnsi="Helvetica"/>
            <w:b/>
            <w:sz w:val="20"/>
          </w:rPr>
        </w:r>
      </w:ins>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t>Specific Detail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82" w:author="Uwe Pietrzyk" w:date="2011-09-15T14:12:00Z"/>
        </w:rPr>
      </w:pPr>
      <w:del w:id="81" w:author="Uwe Pietrzyk" w:date="2011-09-15T14:12:00Z">
        <w:r>
          <w:rPr>
            <w:rFonts w:cs="Helvetica" w:ascii="Helvetica" w:hAnsi="Helvetica"/>
            <w:b/>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85" w:author="Uwe Pietrzyk" w:date="2011-09-15T14:12:00Z"/>
        </w:rPr>
      </w:pPr>
      <w:ins w:id="83" w:author="Uwe Pietrzyk" w:date="2011-09-15T14:12:00Z">
        <w:r>
          <w:rPr>
            <w:rFonts w:cs="Helvetica" w:ascii="Helvetica" w:hAnsi="Helvetica"/>
            <w:b/>
            <w:sz w:val="20"/>
          </w:rPr>
          <w:t>0) Version</w:t>
          <w:tab/>
        </w:r>
      </w:ins>
      <w:ins w:id="84" w:author="Uwe Pietrzyk" w:date="2011-09-15T14:12:00Z">
        <w:r>
          <w:rPr>
            <w:rFonts w:cs="Helvetica" w:ascii="Helvetica" w:hAnsi="Helvetica"/>
            <w:sz w:val="20"/>
          </w:rPr>
          <w:tab/>
          <w:t>GATE: gate_v6.1 / GEANT4: geant4-09-03-patch-02</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87" w:author="Uwe Pietrzyk" w:date="2011-09-15T14:12:00Z"/>
        </w:rPr>
      </w:pPr>
      <w:ins w:id="86" w:author="Uwe Pietrzyk" w:date="2011-09-15T14:12:00Z">
        <w:r>
          <w:rPr>
            <w:rFonts w:cs="Helvetica" w:ascii="Helvetica" w:hAnsi="Helvetica"/>
            <w:sz w:val="20"/>
          </w:rPr>
          <w:tab/>
          <w:tab/>
          <w:tab/>
          <w:t>GATE: gate_v6.0_p01 / GEANT4: geant4-09-02-patch-03</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89" w:author="Uwe Pietrzyk" w:date="2011-09-15T14:12:00Z"/>
        </w:rPr>
      </w:pPr>
      <w:ins w:id="88" w:author="Uwe Pietrzyk" w:date="2011-09-15T14:12:00Z">
        <w:r>
          <w:rPr>
            <w:rFonts w:cs="Helvetica" w:ascii="Helvetica" w:hAnsi="Helvetica"/>
            <w:sz w:val="20"/>
          </w:rPr>
          <w:tab/>
          <w:tab/>
          <w:tab/>
          <w:t>(two physics.com files are provided, one each version)</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91" w:author="Uwe Pietrzyk" w:date="2011-09-15T14:12:00Z"/>
        </w:rPr>
      </w:pPr>
      <w:ins w:id="90" w:author="Uwe Pietrzyk" w:date="2011-09-15T14:12:00Z">
        <w:r>
          <w:rPr>
            <w:rFonts w:cs="Helvetica" w:ascii="Helvetica" w:hAnsi="Helvetica"/>
            <w:sz w:val="20"/>
          </w:rPr>
          <w:tab/>
          <w:tab/>
          <w:tab/>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94" w:author="Uwe Pietrzyk" w:date="2011-09-15T14:12:00Z"/>
        </w:rPr>
      </w:pPr>
      <w:del w:id="92" w:author="Uwe Pietrzyk" w:date="2011-09-15T14:12:00Z">
        <w:r>
          <w:rPr>
            <w:rFonts w:cs="Helvetica" w:ascii="Helvetica" w:hAnsi="Helvetica"/>
            <w:b/>
            <w:sz w:val="20"/>
          </w:rPr>
          <w:delText>0) Version</w:delText>
          <w:tab/>
        </w:r>
      </w:del>
      <w:del w:id="93" w:author="Uwe Pietrzyk" w:date="2011-09-15T14:12:00Z">
        <w:r>
          <w:rPr>
            <w:rFonts w:cs="Helvetica" w:ascii="Helvetica" w:hAnsi="Helvetica"/>
            <w:sz w:val="20"/>
          </w:rPr>
          <w:tab/>
          <w:delText>GEANT4:</w:delText>
          <w:tab/>
          <w:delText xml:space="preserve">geant4-09-03-patch-02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96" w:author="Uwe Pietrzyk" w:date="2011-09-15T14:12:00Z"/>
        </w:rPr>
      </w:pPr>
      <w:del w:id="95" w:author="Uwe Pietrzyk" w:date="2011-09-15T14:12:00Z">
        <w:r>
          <w:rPr>
            <w:rFonts w:cs="Helvetica" w:ascii="Helvetica" w:hAnsi="Helvetica"/>
            <w:sz w:val="20"/>
          </w:rPr>
          <w:tab/>
          <w:tab/>
          <w:tab/>
          <w:delText>GATE:</w:delText>
          <w:tab/>
          <w:delText>gate_v6.1</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b/>
          <w:sz w:val="20"/>
        </w:rPr>
        <w:t>1) Fil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360" w:hanging="0"/>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t>(it looks like thi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bin/c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 file 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source /Applications/gate_v6.1/env_gate.c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t>root -l 'GenerateGateConfiguration.C( "</w:t>
      </w:r>
      <w:del w:id="97" w:author="Uwe Pietrzyk" w:date="2011-08-17T17:40:00Z">
        <w:r>
          <w:rPr>
            <w:rFonts w:cs="Helvetica" w:ascii="Helvetica" w:hAnsi="Helvetica"/>
            <w:sz w:val="20"/>
          </w:rPr>
          <w:delText>Gamma_Camera</w:delText>
        </w:r>
      </w:del>
      <w:ins w:id="98" w:author="Uwe Pietrzyk" w:date="2011-08-17T17:40:00Z">
        <w:r>
          <w:rPr>
            <w:rFonts w:cs="Helvetica" w:ascii="Helvetica" w:hAnsi="Helvetica"/>
            <w:sz w:val="20"/>
          </w:rPr>
          <w:t>Coin_chan</w:t>
        </w:r>
      </w:ins>
      <w:r>
        <w:rPr>
          <w:rFonts w:cs="Helvetica" w:ascii="Helvetica" w:hAnsi="Helvetica"/>
          <w:sz w:val="20"/>
        </w:rPr>
        <w:t xml:space="preserve">.txt" )'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ab/>
      </w:r>
      <w:r>
        <w:rPr>
          <w:rFonts w:cs="Helvetica" w:ascii="Helvetica" w:hAnsi="Helvetica"/>
          <w:i/>
          <w:sz w:val="20"/>
        </w:rPr>
        <w:t>(select/modify your configuration interactively; a new configuration can be saved)</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ab/>
        <w:t xml:space="preserve">Gate </w:t>
      </w:r>
      <w:del w:id="99" w:author="Uwe Pietrzyk" w:date="2011-08-17T17:40:00Z">
        <w:r>
          <w:rPr>
            <w:rFonts w:cs="Helvetica" w:ascii="Helvetica" w:hAnsi="Helvetica"/>
            <w:sz w:val="20"/>
          </w:rPr>
          <w:delText>Gamma_Camera</w:delText>
        </w:r>
      </w:del>
      <w:ins w:id="100" w:author="Uwe Pietrzyk" w:date="2011-08-17T17:40:00Z">
        <w:r>
          <w:rPr>
            <w:rFonts w:cs="Helvetica" w:ascii="Helvetica" w:hAnsi="Helvetica"/>
            <w:sz w:val="20"/>
          </w:rPr>
          <w:t>Coin_Chan</w:t>
        </w:r>
      </w:ins>
      <w:r>
        <w:rPr>
          <w:rFonts w:cs="Helvetica" w:ascii="Helvetica" w:hAnsi="Helvetica"/>
          <w:sz w:val="20"/>
        </w:rPr>
        <w:t>.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del w:id="101" w:author="Uwe Pietrzyk" w:date="2011-08-17T17:41:00Z">
        <w:r>
          <w:rPr>
            <w:rFonts w:cs="Helvetica" w:ascii="Helvetica" w:hAnsi="Helvetica"/>
            <w:sz w:val="20"/>
          </w:rPr>
          <w:delText>Gamma_Camera</w:delText>
        </w:r>
      </w:del>
      <w:ins w:id="102" w:author="Uwe Pietrzyk" w:date="2011-08-17T17:41:00Z">
        <w:r>
          <w:rPr>
            <w:rFonts w:cs="Helvetica" w:ascii="Helvetica" w:hAnsi="Helvetica"/>
            <w:sz w:val="20"/>
          </w:rPr>
          <w:t>Coin_Chan</w:t>
        </w:r>
      </w:ins>
      <w:r>
        <w:rPr>
          <w:rFonts w:cs="Helvetica" w:ascii="Helvetica" w:hAnsi="Helvetica"/>
          <w:sz w:val="20"/>
        </w:rPr>
        <w:t>.t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tab/>
        <w:t>(contains all options that can be set via 'GenerateGateConfiguration.C, see below under (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rPr>
      </w:pPr>
      <w:r>
        <w:rPr>
          <w:rFonts w:cs="Helvetica" w:ascii="Helvetica" w:hAnsi="Helvetica"/>
          <w:i/>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GenerateGateConfiguration.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see under “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Main Macro</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del w:id="103" w:author="Uwe Pietrzyk" w:date="2011-08-17T17:41:00Z">
        <w:r>
          <w:rPr>
            <w:rFonts w:cs="Helvetica" w:ascii="Helvetica" w:hAnsi="Helvetica"/>
            <w:sz w:val="20"/>
          </w:rPr>
          <w:delText>Gamma_Camera</w:delText>
        </w:r>
      </w:del>
      <w:ins w:id="104" w:author="Uwe Pietrzyk" w:date="2011-08-17T17:41:00Z">
        <w:r>
          <w:rPr>
            <w:rFonts w:cs="Helvetica" w:ascii="Helvetica" w:hAnsi="Helvetica"/>
            <w:sz w:val="20"/>
          </w:rPr>
          <w:t>Coin_Chan</w:t>
        </w:r>
      </w:ins>
      <w:r>
        <w:rPr>
          <w:rFonts w:cs="Helvetica" w:ascii="Helvetica" w:hAnsi="Helvetica"/>
          <w:sz w:val="20"/>
        </w:rPr>
        <w:t>/</w:t>
      </w:r>
      <w:ins w:id="105" w:author="Uwe Pietrzyk" w:date="2011-08-17T17:42:00Z">
        <w:r>
          <w:rPr>
            <w:rFonts w:cs="Helvetica" w:ascii="Helvetica" w:hAnsi="Helvetica"/>
            <w:sz w:val="20"/>
          </w:rPr>
          <w:t>Coin_Chan</w:t>
        </w:r>
      </w:ins>
      <w:del w:id="106" w:author="Uwe Pietrzyk" w:date="2011-08-17T17:42:00Z">
        <w:r>
          <w:rPr>
            <w:rFonts w:cs="Helvetica" w:ascii="Helvetica" w:hAnsi="Helvetica"/>
            <w:sz w:val="20"/>
          </w:rPr>
          <w:delText>Gamma_Camera</w:delText>
        </w:r>
      </w:del>
      <w:r>
        <w:rPr>
          <w:rFonts w:cs="Helvetica" w:ascii="Helvetica" w:hAnsi="Helvetica"/>
          <w:sz w:val="20"/>
        </w:rPr>
        <w:t>.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b/>
        <w:t>-- timing is specified here, using 'TimeSlice' to see progress of simul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 xml:space="preserve">-- only ROOT-output is selected, </w:t>
      </w:r>
      <w:del w:id="107" w:author="Uwe Pietrzyk" w:date="2011-08-17T18:07:00Z">
        <w:r>
          <w:rPr>
            <w:rFonts w:cs="Helvetica" w:ascii="Helvetica" w:hAnsi="Helvetica"/>
            <w:sz w:val="20"/>
          </w:rPr>
          <w:delText>carrying the source</w:delText>
        </w:r>
      </w:del>
      <w:ins w:id="108" w:author="Uwe Pietrzyk" w:date="2011-08-17T18:07:00Z">
        <w:r>
          <w:rPr>
            <w:rFonts w:cs="Helvetica" w:ascii="Helvetica" w:hAnsi="Helvetica"/>
            <w:sz w:val="20"/>
          </w:rPr>
          <w:t>carrying the number of detector modules and the material of</w:t>
          <w:br/>
          <w:t xml:space="preserve">             the phantom</w:t>
        </w:r>
      </w:ins>
      <w:del w:id="109" w:author="Uwe Pietrzyk" w:date="2011-08-17T18:07:00Z">
        <w:r>
          <w:rPr>
            <w:rFonts w:cs="Helvetica" w:ascii="Helvetica" w:hAnsi="Helvetica"/>
            <w:sz w:val="20"/>
          </w:rPr>
          <w:delText>-type</w:delText>
        </w:r>
      </w:del>
      <w:del w:id="110" w:author="Uwe Pietrzyk" w:date="2011-08-17T18:09:00Z">
        <w:r>
          <w:rPr>
            <w:rFonts w:cs="Helvetica" w:ascii="Helvetica" w:hAnsi="Helvetica"/>
            <w:sz w:val="20"/>
          </w:rPr>
          <w:delText xml:space="preserve"> i</w:delText>
        </w:r>
      </w:del>
      <w:ins w:id="111" w:author="Uwe Pietrzyk" w:date="2011-08-17T18:09:00Z">
        <w:r>
          <w:rPr>
            <w:rFonts w:cs="Helvetica" w:ascii="Helvetica" w:hAnsi="Helvetica"/>
            <w:sz w:val="20"/>
          </w:rPr>
          <w:t xml:space="preserve"> i</w:t>
        </w:r>
      </w:ins>
      <w:r>
        <w:rPr>
          <w:rFonts w:cs="Helvetica" w:ascii="Helvetica" w:hAnsi="Helvetica"/>
          <w:sz w:val="20"/>
        </w:rPr>
        <w:t>n th</w:t>
      </w:r>
      <w:ins w:id="112" w:author="Uwe Pietrzyk" w:date="2011-08-17T18:08:00Z">
        <w:r>
          <w:rPr>
            <w:rFonts w:cs="Helvetica" w:ascii="Helvetica" w:hAnsi="Helvetica"/>
            <w:sz w:val="20"/>
          </w:rPr>
          <w:t xml:space="preserve">e </w:t>
        </w:r>
      </w:ins>
      <w:del w:id="113" w:author="Uwe Pietrzyk" w:date="2011-08-17T18:09:00Z">
        <w:r>
          <w:rPr>
            <w:rFonts w:cs="Helvetica" w:ascii="Helvetica" w:hAnsi="Helvetica"/>
            <w:sz w:val="20"/>
          </w:rPr>
          <w:delText xml:space="preserve">e </w:delText>
        </w:r>
      </w:del>
      <w:r>
        <w:rPr>
          <w:rFonts w:cs="Helvetica" w:ascii="Helvetica" w:hAnsi="Helvetica"/>
          <w:sz w:val="20"/>
        </w:rPr>
        <w:t>"RootFileNa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central Macro to set up a specific configuration (via config_star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14" w:author="Uwe Pietrzyk" w:date="2011-08-17T17:42:00Z">
        <w:r>
          <w:rPr>
            <w:rFonts w:cs="Helvetica" w:ascii="Helvetica" w:hAnsi="Helvetica"/>
            <w:sz w:val="20"/>
          </w:rPr>
          <w:t>Coin_Chan</w:t>
        </w:r>
      </w:ins>
      <w:del w:id="115" w:author="Uwe Pietrzyk" w:date="2011-08-17T17:42:00Z">
        <w:r>
          <w:rPr>
            <w:rFonts w:cs="Helvetica" w:ascii="Helvetica" w:hAnsi="Helvetica"/>
            <w:sz w:val="20"/>
          </w:rPr>
          <w:delText>Gamma_Camera</w:delText>
        </w:r>
      </w:del>
      <w:r>
        <w:rPr>
          <w:rFonts w:cs="Helvetica" w:ascii="Helvetica" w:hAnsi="Helvetica"/>
          <w:sz w:val="20"/>
        </w:rPr>
        <w:t>/configurati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switching on/off visualiz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16" w:author="Uwe Pietrzyk" w:date="2011-08-17T17:42:00Z">
        <w:r>
          <w:rPr>
            <w:rFonts w:cs="Helvetica" w:ascii="Helvetica" w:hAnsi="Helvetica"/>
            <w:sz w:val="20"/>
          </w:rPr>
          <w:t>Coin_Chan</w:t>
        </w:r>
      </w:ins>
      <w:del w:id="117" w:author="Uwe Pietrzyk" w:date="2011-08-17T17:42:00Z">
        <w:r>
          <w:rPr>
            <w:rFonts w:cs="Helvetica" w:ascii="Helvetica" w:hAnsi="Helvetica"/>
            <w:sz w:val="20"/>
          </w:rPr>
          <w:delText>Gamma_Camera</w:delText>
        </w:r>
      </w:del>
      <w:r>
        <w:rPr>
          <w:rFonts w:cs="Helvetica" w:ascii="Helvetica" w:hAnsi="Helvetica"/>
          <w:sz w:val="20"/>
        </w:rPr>
        <w:t>/visu.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18" w:author="Uwe Pietrzyk" w:date="2011-08-17T17:42:00Z">
        <w:r>
          <w:rPr>
            <w:rFonts w:cs="Helvetica" w:ascii="Helvetica" w:hAnsi="Helvetica"/>
            <w:sz w:val="20"/>
          </w:rPr>
          <w:t>Coin_Chan</w:t>
        </w:r>
      </w:ins>
      <w:del w:id="119" w:author="Uwe Pietrzyk" w:date="2011-08-17T17:42:00Z">
        <w:r>
          <w:rPr>
            <w:rFonts w:cs="Helvetica" w:ascii="Helvetica" w:hAnsi="Helvetica"/>
            <w:sz w:val="20"/>
          </w:rPr>
          <w:delText>Gamma_Camera</w:delText>
        </w:r>
      </w:del>
      <w:r>
        <w:rPr>
          <w:rFonts w:cs="Helvetica" w:ascii="Helvetica" w:hAnsi="Helvetica"/>
          <w:sz w:val="20"/>
        </w:rPr>
        <w:t>/novisu.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21" w:author="Uwe Pietrzyk" w:date="2011-08-17T17:42:00Z"/>
        </w:rPr>
      </w:pPr>
      <w:del w:id="120" w:author="Uwe Pietrzyk" w:date="2011-08-17T17:42: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23" w:author="Uwe Pietrzyk" w:date="2011-08-17T17:42:00Z"/>
        </w:rPr>
      </w:pPr>
      <w:del w:id="122" w:author="Uwe Pietrzyk" w:date="2011-08-17T17:42:00Z">
        <w:r>
          <w:rPr>
            <w:rFonts w:cs="Helvetica" w:ascii="Helvetica" w:hAnsi="Helvetica"/>
            <w:sz w:val="20"/>
          </w:rPr>
          <w:delText>macros describing two different collimator setups: I-131, Tc-99m</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25" w:author="Uwe Pietrzyk" w:date="2011-08-17T17:42:00Z"/>
        </w:rPr>
      </w:pPr>
      <w:del w:id="124" w:author="Uwe Pietrzyk" w:date="2011-08-17T17:42:00Z">
        <w:r>
          <w:rPr>
            <w:rFonts w:cs="Helvetica" w:ascii="Helvetica" w:hAnsi="Helvetica"/>
            <w:sz w:val="20"/>
          </w:rPr>
          <w:tab/>
          <w:delText>.../EduGate/Gamma_Camera/camera_I_131.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27" w:author="Uwe Pietrzyk" w:date="2011-08-17T17:42:00Z"/>
        </w:rPr>
      </w:pPr>
      <w:del w:id="126" w:author="Uwe Pietrzyk" w:date="2011-08-17T17:42:00Z">
        <w:r>
          <w:rPr>
            <w:rFonts w:cs="Helvetica" w:ascii="Helvetica" w:hAnsi="Helvetica"/>
            <w:sz w:val="20"/>
          </w:rPr>
          <w:tab/>
          <w:delText>.../EduGate/Gamma_Camera/camera_Tc.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ing the phantom surrounding the sourc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28" w:author="Uwe Pietrzyk" w:date="2011-08-17T17:42:00Z">
        <w:r>
          <w:rPr>
            <w:rFonts w:cs="Helvetica" w:ascii="Helvetica" w:hAnsi="Helvetica"/>
            <w:sz w:val="20"/>
          </w:rPr>
          <w:t>Coin_Chan</w:t>
        </w:r>
      </w:ins>
      <w:del w:id="129" w:author="Uwe Pietrzyk" w:date="2011-08-17T17:42:00Z">
        <w:r>
          <w:rPr>
            <w:rFonts w:cs="Helvetica" w:ascii="Helvetica" w:hAnsi="Helvetica"/>
            <w:sz w:val="20"/>
          </w:rPr>
          <w:delText>Gamma_Camera</w:delText>
        </w:r>
      </w:del>
      <w:r>
        <w:rPr>
          <w:rFonts w:cs="Helvetica" w:ascii="Helvetica" w:hAnsi="Helvetica"/>
          <w:sz w:val="20"/>
        </w:rPr>
        <w:t>/phantom.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e all physical process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30" w:author="Uwe Pietrzyk" w:date="2011-08-17T17:42:00Z">
        <w:r>
          <w:rPr>
            <w:rFonts w:cs="Helvetica" w:ascii="Helvetica" w:hAnsi="Helvetica"/>
            <w:sz w:val="20"/>
          </w:rPr>
          <w:t>Coin_Chan</w:t>
        </w:r>
      </w:ins>
      <w:del w:id="131" w:author="Uwe Pietrzyk" w:date="2011-08-17T17:42:00Z">
        <w:r>
          <w:rPr>
            <w:rFonts w:cs="Helvetica" w:ascii="Helvetica" w:hAnsi="Helvetica"/>
            <w:sz w:val="20"/>
          </w:rPr>
          <w:delText>Gamma_Camera</w:delText>
        </w:r>
      </w:del>
      <w:r>
        <w:rPr>
          <w:rFonts w:cs="Helvetica" w:ascii="Helvetica" w:hAnsi="Helvetica"/>
          <w:sz w:val="20"/>
        </w:rPr>
        <w:t>/physics.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define primary gamma source</w:t>
      </w:r>
      <w:ins w:id="132" w:author="Uwe Pietrzyk" w:date="2011-08-17T17:43:00Z">
        <w:r>
          <w:rPr>
            <w:rFonts w:cs="Helvetica" w:ascii="Helvetica" w:hAnsi="Helvetica"/>
            <w:sz w:val="20"/>
          </w:rPr>
          <w:t xml:space="preserve"> (type: backtoback)</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33" w:author="Uwe Pietrzyk" w:date="2011-08-17T17:42:00Z">
        <w:r>
          <w:rPr>
            <w:rFonts w:cs="Helvetica" w:ascii="Helvetica" w:hAnsi="Helvetica"/>
            <w:sz w:val="20"/>
          </w:rPr>
          <w:t>Coin_Chan</w:t>
        </w:r>
      </w:ins>
      <w:del w:id="134" w:author="Uwe Pietrzyk" w:date="2011-08-17T17:42:00Z">
        <w:r>
          <w:rPr>
            <w:rFonts w:cs="Helvetica" w:ascii="Helvetica" w:hAnsi="Helvetica"/>
            <w:sz w:val="20"/>
          </w:rPr>
          <w:delText>Gamma_Camera</w:delText>
        </w:r>
      </w:del>
      <w:r>
        <w:rPr>
          <w:rFonts w:cs="Helvetica" w:ascii="Helvetica" w:hAnsi="Helvetica"/>
          <w:sz w:val="20"/>
        </w:rPr>
        <w:t>/sources</w:t>
      </w:r>
      <w:del w:id="135" w:author="Uwe Pietrzyk" w:date="2011-08-17T17:43:00Z">
        <w:r>
          <w:rPr>
            <w:rFonts w:cs="Helvetica" w:ascii="Helvetica" w:hAnsi="Helvetica"/>
            <w:sz w:val="20"/>
          </w:rPr>
          <w:delText>_gamma</w:delText>
        </w:r>
      </w:del>
      <w:r>
        <w:rPr>
          <w:rFonts w:cs="Helvetica" w:ascii="Helvetica" w:hAnsi="Helvetica"/>
          <w:sz w:val="20"/>
        </w:rPr>
        <w:t>.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37" w:author="Uwe Pietrzyk" w:date="2011-08-17T17:43:00Z"/>
        </w:rPr>
      </w:pPr>
      <w:del w:id="136" w:author="Uwe Pietrzyk" w:date="2011-08-17T17:43: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39" w:author="Uwe Pietrzyk" w:date="2011-08-17T17:43:00Z"/>
        </w:rPr>
      </w:pPr>
      <w:del w:id="138" w:author="Uwe Pietrzyk" w:date="2011-08-17T17:43:00Z">
        <w:r>
          <w:rPr>
            <w:rFonts w:cs="Helvetica" w:ascii="Helvetica" w:hAnsi="Helvetica"/>
            <w:sz w:val="20"/>
          </w:rPr>
          <w:delText>select alternative sources of various types</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41" w:author="Uwe Pietrzyk" w:date="2011-08-17T17:43:00Z"/>
        </w:rPr>
      </w:pPr>
      <w:del w:id="140" w:author="Uwe Pietrzyk" w:date="2011-08-17T17:43:00Z">
        <w:r>
          <w:rPr>
            <w:rFonts w:cs="Helvetica" w:ascii="Helvetica" w:hAnsi="Helvetica"/>
            <w:sz w:val="20"/>
          </w:rPr>
          <w:tab/>
          <w:delText>.../EduGate/Gamma_Camera/sources_electron.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43" w:author="Uwe Pietrzyk" w:date="2011-08-17T17:43:00Z"/>
        </w:rPr>
      </w:pPr>
      <w:del w:id="142" w:author="Uwe Pietrzyk" w:date="2011-08-17T17:43:00Z">
        <w:r>
          <w:rPr>
            <w:rFonts w:cs="Helvetica" w:ascii="Helvetica" w:hAnsi="Helvetica"/>
            <w:sz w:val="20"/>
          </w:rPr>
          <w:tab/>
          <w:delText>.../EduGate/Gamma_Camera/sources_gamma_3.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45" w:author="Uwe Pietrzyk" w:date="2011-08-17T17:43:00Z"/>
        </w:rPr>
      </w:pPr>
      <w:del w:id="144" w:author="Uwe Pietrzyk" w:date="2011-08-17T17:43:00Z">
        <w:r>
          <w:rPr>
            <w:rFonts w:cs="Helvetica" w:ascii="Helvetica" w:hAnsi="Helvetica"/>
            <w:sz w:val="20"/>
          </w:rPr>
          <w:tab/>
          <w:delText>.../EduGate/Gamma_Camera/sources_gamma_6.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47" w:author="Uwe Pietrzyk" w:date="2011-08-17T17:43:00Z"/>
        </w:rPr>
      </w:pPr>
      <w:del w:id="146" w:author="Uwe Pietrzyk" w:date="2011-08-17T17:43:00Z">
        <w:r>
          <w:rPr>
            <w:rFonts w:cs="Helvetica" w:ascii="Helvetica" w:hAnsi="Helvetica"/>
            <w:sz w:val="20"/>
          </w:rPr>
          <w:tab/>
          <w:delText>.../EduGate/Gamma_Camera/sources_ion.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49" w:author="Uwe Pietrzyk" w:date="2011-08-17T17:43:00Z"/>
        </w:rPr>
      </w:pPr>
      <w:del w:id="148" w:author="Uwe Pietrzyk" w:date="2011-08-17T17:43:00Z">
        <w:r>
          <w:rPr>
            <w:rFonts w:cs="Helvetica" w:ascii="Helvetica" w:hAnsi="Helvetica"/>
            <w:sz w:val="20"/>
          </w:rPr>
          <w:tab/>
          <w:delText>.../EduGate/Gamma_Camera/sources_positron.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51" w:author="Uwe Pietrzyk" w:date="2011-08-17T17:43:00Z"/>
        </w:rPr>
      </w:pPr>
      <w:del w:id="150" w:author="Uwe Pietrzyk" w:date="2011-08-17T17:43:00Z">
        <w:r>
          <w:rPr>
            <w:rFonts w:cs="Helvetica" w:ascii="Helvetica" w:hAnsi="Helvetica"/>
            <w:sz w:val="20"/>
          </w:rPr>
          <w:tab/>
          <w:delText>.../EduGate/Gamma_Camera/sources_Y90_Histo.ma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ROOT-based analysis Programm:</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b/>
        <w:t>.../EduGate/</w:t>
      </w:r>
      <w:ins w:id="152" w:author="Uwe Pietrzyk" w:date="2011-08-17T17:44:00Z">
        <w:r>
          <w:rPr>
            <w:rFonts w:cs="Helvetica" w:ascii="Helvetica" w:hAnsi="Helvetica"/>
            <w:sz w:val="20"/>
          </w:rPr>
          <w:t>Coin_Chan</w:t>
        </w:r>
      </w:ins>
      <w:del w:id="153" w:author="Uwe Pietrzyk" w:date="2011-08-17T17:44:00Z">
        <w:r>
          <w:rPr>
            <w:rFonts w:cs="Helvetica" w:ascii="Helvetica" w:hAnsi="Helvetica"/>
            <w:sz w:val="20"/>
          </w:rPr>
          <w:delText>Gamma_Camera</w:delText>
        </w:r>
      </w:del>
      <w:r>
        <w:rPr>
          <w:rFonts w:cs="Helvetica" w:ascii="Helvetica" w:hAnsi="Helvetica"/>
          <w:sz w:val="20"/>
        </w:rPr>
        <w:t>/</w:t>
      </w:r>
      <w:ins w:id="154" w:author="Uwe Pietrzyk" w:date="2011-08-17T17:44:00Z">
        <w:r>
          <w:rPr>
            <w:rFonts w:cs="Helvetica" w:ascii="Helvetica" w:hAnsi="Helvetica"/>
            <w:sz w:val="20"/>
          </w:rPr>
          <w:t>Coin_Chan</w:t>
        </w:r>
      </w:ins>
      <w:del w:id="155" w:author="Uwe Pietrzyk" w:date="2011-08-17T17:44:00Z">
        <w:r>
          <w:rPr>
            <w:rFonts w:cs="Helvetica" w:ascii="Helvetica" w:hAnsi="Helvetica"/>
            <w:sz w:val="20"/>
          </w:rPr>
          <w:delText>Gamma_Camera</w:delText>
        </w:r>
      </w:del>
      <w:r>
        <w:rPr>
          <w:rFonts w:cs="Helvetica" w:ascii="Helvetica" w:hAnsi="Helvetica"/>
          <w:sz w:val="20"/>
        </w:rPr>
        <w:t>.C</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t>2) Selecting a Configuration, Running Gate and perform an Analysis with Ro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rPr>
      </w:pPr>
      <w:r>
        <w:rPr>
          <w:rFonts w:cs="Helvetica" w:ascii="Helvetica" w:hAnsi="Helvetica"/>
          <w:b/>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i/>
          <w:i/>
          <w:sz w:val="20"/>
          <w:u w:val="single"/>
        </w:rPr>
      </w:pPr>
      <w:r>
        <w:rPr>
          <w:rFonts w:cs="Helvetica" w:ascii="Helvetica" w:hAnsi="Helvetica"/>
          <w:sz w:val="20"/>
        </w:rPr>
        <w:t xml:space="preserve">to run the </w:t>
      </w:r>
      <w:ins w:id="156" w:author="Uwe Pietrzyk" w:date="2011-08-17T17:44:00Z">
        <w:r>
          <w:rPr>
            <w:rFonts w:cs="Helvetica" w:ascii="Helvetica" w:hAnsi="Helvetica"/>
            <w:sz w:val="20"/>
          </w:rPr>
          <w:t xml:space="preserve">Coin_Chan </w:t>
        </w:r>
      </w:ins>
      <w:del w:id="157" w:author="Uwe Pietrzyk" w:date="2011-08-17T17:44:00Z">
        <w:r>
          <w:rPr>
            <w:rFonts w:cs="Helvetica" w:ascii="Helvetica" w:hAnsi="Helvetica"/>
            <w:sz w:val="20"/>
          </w:rPr>
          <w:delText xml:space="preserve">Gamma_Camera </w:delText>
        </w:r>
      </w:del>
      <w:r>
        <w:rPr>
          <w:rFonts w:cs="Helvetica" w:ascii="Helvetica" w:hAnsi="Helvetica"/>
          <w:sz w:val="20"/>
        </w:rPr>
        <w:t xml:space="preserve">example, simply type: </w:t>
      </w:r>
      <w:r>
        <w:rPr>
          <w:rFonts w:cs="Helvetica" w:ascii="Helvetica" w:hAnsi="Helvetica"/>
          <w:i/>
          <w:sz w:val="20"/>
          <w:u w:val="single"/>
        </w:rPr>
        <w:t>config_starter.sh</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and a window opens as shown in Figure 2.</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ins w:id="158" w:author="Uwe Pietrzyk" w:date="2011-08-17T17:08:00Z">
        <w:r>
          <w:rPr>
            <w:rFonts w:cs="Helvetica" w:ascii="Helvetica" w:hAnsi="Helvetica"/>
            <w:sz w:val="20"/>
          </w:rPr>
          <w:drawing>
            <wp:inline distT="0" distB="0" distL="0" distR="0">
              <wp:extent cx="4924425" cy="561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6" r="-7" b="-6"/>
                      <a:stretch>
                        <a:fillRect/>
                      </a:stretch>
                    </pic:blipFill>
                    <pic:spPr bwMode="auto">
                      <a:xfrm>
                        <a:off x="0" y="0"/>
                        <a:ext cx="4924425" cy="5613400"/>
                      </a:xfrm>
                      <a:prstGeom prst="rect">
                        <a:avLst/>
                      </a:prstGeom>
                    </pic:spPr>
                  </pic:pic>
                </a:graphicData>
              </a:graphic>
            </wp:inline>
          </w:drawing>
        </w:r>
      </w:ins>
      <w:del w:id="159" w:author="Uwe Pietrzyk" w:date="2011-08-17T17:08:00Z">
        <w:r>
          <w:rPr>
            <w:rFonts w:cs="Helvetica" w:ascii="Helvetica" w:hAnsi="Helvetica"/>
            <w:sz w:val="20"/>
          </w:rPr>
          <w:drawing>
            <wp:inline distT="0" distB="0" distL="0" distR="0">
              <wp:extent cx="4935220" cy="645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935220" cy="6454140"/>
                      </a:xfrm>
                      <a:prstGeom prst="rect">
                        <a:avLst/>
                      </a:prstGeom>
                    </pic:spPr>
                  </pic:pic>
                </a:graphicData>
              </a:graphic>
            </wp:inline>
          </w:drawing>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Fig. 2: Interactive selection of a configuration. Click the “Save”-button to store the current settings as default in file “</w:t>
      </w:r>
      <w:del w:id="160" w:author="Uwe Pietrzyk" w:date="2011-09-13T16:41:00Z">
        <w:r>
          <w:rPr>
            <w:rFonts w:cs="Helvetica" w:ascii="Helvetica" w:hAnsi="Helvetica"/>
            <w:sz w:val="20"/>
          </w:rPr>
          <w:delText>Gamma_Camera</w:delText>
        </w:r>
      </w:del>
      <w:ins w:id="161" w:author="Uwe Pietrzyk" w:date="2011-09-13T16:41:00Z">
        <w:r>
          <w:rPr>
            <w:rFonts w:cs="Helvetica" w:ascii="Helvetica" w:hAnsi="Helvetica"/>
            <w:sz w:val="20"/>
          </w:rPr>
          <w:t>Coin_Chan</w:t>
        </w:r>
      </w:ins>
      <w:r>
        <w:rPr>
          <w:rFonts w:cs="Helvetica" w:ascii="Helvetica" w:hAnsi="Helvetica"/>
          <w:sz w:val="20"/>
        </w:rPr>
        <w:t>.txt” for the future. Click “Generate configuration.mac” to save the current setting in configuration.mac, which after clicking “Exit” will be used for the next ru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You should see lines lik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63" w:author="Uwe Pietrzyk" w:date="2011-08-17T17:46:00Z"/>
        </w:rPr>
      </w:pPr>
      <w:ins w:id="162" w:author="Uwe Pietrzyk" w:date="2011-08-17T17:46:00Z">
        <w:r>
          <w:rPr>
            <w:rFonts w:cs="Helvetica" w:ascii="Helvetica" w:hAnsi="Helvetica"/>
            <w:sz w:val="20"/>
          </w:rPr>
          <w:t>Processing GenerateGateConfiguration.C( "Coin_Chan.txt"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65" w:author="Uwe Pietrzyk" w:date="2011-08-17T17:46:00Z"/>
        </w:rPr>
      </w:pPr>
      <w:ins w:id="164" w:author="Uwe Pietrzyk" w:date="2011-08-17T17:46:00Z">
        <w:r>
          <w:rPr>
            <w:rFonts w:cs="Helvetica" w:ascii="Helvetica" w:hAnsi="Helvetica"/>
            <w:sz w:val="20"/>
          </w:rPr>
          <w:t>/control/alias ViewPointThetaPhi  0 90</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67" w:author="Uwe Pietrzyk" w:date="2011-08-17T17:46:00Z"/>
        </w:rPr>
      </w:pPr>
      <w:ins w:id="166" w:author="Uwe Pietrzyk" w:date="2011-08-17T17:46:00Z">
        <w:r>
          <w:rPr>
            <w:rFonts w:cs="Helvetica" w:ascii="Helvetica" w:hAnsi="Helvetica"/>
            <w:sz w:val="20"/>
          </w:rPr>
          <w:t>/control/alias VisuOnOff  novisu</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69" w:author="Uwe Pietrzyk" w:date="2011-08-17T17:46:00Z"/>
        </w:rPr>
      </w:pPr>
      <w:ins w:id="168" w:author="Uwe Pietrzyk" w:date="2011-08-17T17:46:00Z">
        <w:r>
          <w:rPr>
            <w:rFonts w:cs="Helvetica" w:ascii="Helvetica" w:hAnsi="Helvetica"/>
            <w:sz w:val="20"/>
          </w:rPr>
          <w:t>/control/alias SourceActivity  1000. Bq</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1" w:author="Uwe Pietrzyk" w:date="2011-08-17T17:46:00Z"/>
        </w:rPr>
      </w:pPr>
      <w:ins w:id="170" w:author="Uwe Pietrzyk" w:date="2011-08-17T17:46:00Z">
        <w:r>
          <w:rPr>
            <w:rFonts w:cs="Helvetica" w:ascii="Helvetica" w:hAnsi="Helvetica"/>
            <w:sz w:val="20"/>
          </w:rPr>
          <w:t>/control/alias Nb_Detectors  2</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3" w:author="Uwe Pietrzyk" w:date="2011-08-17T17:46:00Z"/>
        </w:rPr>
      </w:pPr>
      <w:ins w:id="172" w:author="Uwe Pietrzyk" w:date="2011-08-17T17:46:00Z">
        <w:r>
          <w:rPr>
            <w:rFonts w:cs="Helvetica" w:ascii="Helvetica" w:hAnsi="Helvetica"/>
            <w:sz w:val="20"/>
          </w:rPr>
          <w:t>/control/alias CrystalMaterial  LSO</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5" w:author="Uwe Pietrzyk" w:date="2011-08-17T17:46:00Z"/>
        </w:rPr>
      </w:pPr>
      <w:ins w:id="174" w:author="Uwe Pietrzyk" w:date="2011-08-17T17:46:00Z">
        <w:r>
          <w:rPr>
            <w:rFonts w:cs="Helvetica" w:ascii="Helvetica" w:hAnsi="Helvetica"/>
            <w:sz w:val="20"/>
          </w:rPr>
          <w:t>/control/alias PhantomMaterial  Water</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7" w:author="Uwe Pietrzyk" w:date="2011-08-17T17:46:00Z"/>
        </w:rPr>
      </w:pPr>
      <w:ins w:id="176" w:author="Uwe Pietrzyk" w:date="2011-08-17T17:46:00Z">
        <w:r>
          <w:rPr>
            <w:rFonts w:cs="Helvetica" w:ascii="Helvetica" w:hAnsi="Helvetica"/>
            <w:sz w:val="20"/>
          </w:rPr>
          <w:t>/control/alias PhanRmax  18 mm</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79" w:author="Uwe Pietrzyk" w:date="2011-08-17T17:46:00Z"/>
        </w:rPr>
      </w:pPr>
      <w:ins w:id="178" w:author="Uwe Pietrzyk" w:date="2011-08-17T17:46:00Z">
        <w:r>
          <w:rPr>
            <w:rFonts w:cs="Helvetica" w:ascii="Helvetica" w:hAnsi="Helvetica"/>
            <w:sz w:val="20"/>
          </w:rPr>
          <w:t>/control/alias PhanRmin  13 mm</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81" w:author="Uwe Pietrzyk" w:date="2011-08-17T17:46:00Z"/>
        </w:rPr>
      </w:pPr>
      <w:ins w:id="180" w:author="Uwe Pietrzyk" w:date="2011-08-17T17:46:00Z">
        <w:r>
          <w:rPr>
            <w:rFonts w:cs="Helvetica" w:ascii="Helvetica" w:hAnsi="Helvetica"/>
            <w:sz w:val="20"/>
          </w:rPr>
          <w:t>/control/alias Phan_Source_Pos  0.0 0.0 0.0 mm</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83" w:author="Uwe Pietrzyk" w:date="2011-08-17T17:46:00Z"/>
        </w:rPr>
      </w:pPr>
      <w:ins w:id="182" w:author="Uwe Pietrzyk" w:date="2011-08-17T17:46:00Z">
        <w:r>
          <w:rPr>
            <w:rFonts w:cs="Helvetica" w:ascii="Helvetica" w:hAnsi="Helvetica"/>
            <w:sz w:val="20"/>
          </w:rPr>
          <w:t>/control/alias SourceVolMaterial  Air</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85" w:author="Uwe Pietrzyk" w:date="2011-08-17T17:46:00Z"/>
        </w:rPr>
      </w:pPr>
      <w:ins w:id="184" w:author="Uwe Pietrzyk" w:date="2011-08-17T17:46:00Z">
        <w:r>
          <w:rPr>
            <w:rFonts w:cs="Helvetica" w:ascii="Helvetica" w:hAnsi="Helvetica"/>
            <w:sz w:val="20"/>
          </w:rPr>
          <w:t>/control/alias SourceEnergy  511 keV</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187" w:author="Uwe Pietrzyk" w:date="2011-08-17T17:46:00Z"/>
        </w:rPr>
      </w:pPr>
      <w:ins w:id="186" w:author="Uwe Pietrzyk" w:date="2011-08-17T17:46:00Z">
        <w:r>
          <w:rPr>
            <w:rFonts w:cs="Helvetica" w:ascii="Helvetica" w:hAnsi="Helvetica"/>
            <w:sz w:val="20"/>
          </w:rPr>
          <w:t>/control/alias RootFileName  Coin_Chan_{Nb_Detectors}_{PhantomMaterial}</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190" w:author="Uwe Pietrzyk" w:date="2011-08-17T17:46:00Z"/>
        </w:rPr>
      </w:pPr>
      <w:ins w:id="188" w:author="Uwe Pietrzyk" w:date="2011-08-17T17:46:00Z">
        <w:r>
          <w:rPr>
            <w:rFonts w:cs="Helvetica" w:ascii="Helvetica" w:hAnsi="Helvetica"/>
            <w:sz w:val="20"/>
          </w:rPr>
          <w:t>End of Configuration</w:t>
        </w:r>
      </w:ins>
      <w:del w:id="189" w:author="Uwe Pietrzyk" w:date="2011-08-17T17:46:00Z">
        <w:r>
          <w:rPr>
            <w:rFonts w:cs="Helvetica" w:ascii="Helvetica" w:hAnsi="Helvetica"/>
            <w:sz w:val="20"/>
          </w:rPr>
          <w:delText>Processing GenerateGateConfiguration.C( "Gamma_Camera.txt"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92" w:author="Uwe Pietrzyk" w:date="2011-08-17T17:46:00Z"/>
        </w:rPr>
      </w:pPr>
      <w:del w:id="191" w:author="Uwe Pietrzyk" w:date="2011-08-17T17:46:00Z">
        <w:r>
          <w:rPr>
            <w:rFonts w:cs="Helvetica" w:ascii="Helvetica" w:hAnsi="Helvetica"/>
            <w:sz w:val="20"/>
          </w:rPr>
          <w:delText>root [1]</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95" w:author="Uwe Pietrzyk" w:date="2011-08-17T17:46:00Z"/>
        </w:rPr>
      </w:pPr>
      <w:del w:id="193" w:author="Uwe Pietrzyk" w:date="2011-08-17T17:46:00Z">
        <w:r>
          <w:rPr>
            <w:rFonts w:eastAsia="Helvetica" w:cs="Helvetica" w:ascii="Helvetica" w:hAnsi="Helvetica"/>
            <w:sz w:val="20"/>
          </w:rPr>
          <w:delText xml:space="preserve"> </w:delText>
        </w:r>
      </w:del>
      <w:del w:id="194" w:author="Uwe Pietrzyk" w:date="2011-08-17T17:46:00Z">
        <w:r>
          <w:rPr>
            <w:rFonts w:cs="Helvetica" w:ascii="Helvetica" w:hAnsi="Helvetica"/>
            <w:sz w:val="20"/>
          </w:rPr>
          <w:delText>/control/alias ViewPointThetaPhi  0 90</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97" w:author="Uwe Pietrzyk" w:date="2011-08-17T17:46:00Z"/>
        </w:rPr>
      </w:pPr>
      <w:del w:id="196" w:author="Uwe Pietrzyk" w:date="2011-08-17T17:46:00Z">
        <w:r>
          <w:rPr>
            <w:rFonts w:cs="Helvetica" w:ascii="Helvetica" w:hAnsi="Helvetica"/>
            <w:sz w:val="20"/>
          </w:rPr>
          <w:delText>/control/alias VisuOnOff  visu</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199" w:author="Uwe Pietrzyk" w:date="2011-08-17T17:46:00Z"/>
        </w:rPr>
      </w:pPr>
      <w:del w:id="198" w:author="Uwe Pietrzyk" w:date="2011-08-17T17:46:00Z">
        <w:r>
          <w:rPr>
            <w:rFonts w:cs="Helvetica" w:ascii="Helvetica" w:hAnsi="Helvetica"/>
            <w:sz w:val="20"/>
          </w:rPr>
          <w:delText>/control/alias SourceActivity  40. Bq</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01" w:author="Uwe Pietrzyk" w:date="2011-08-17T17:46:00Z"/>
        </w:rPr>
      </w:pPr>
      <w:del w:id="200" w:author="Uwe Pietrzyk" w:date="2011-08-17T17:46:00Z">
        <w:r>
          <w:rPr>
            <w:rFonts w:cs="Helvetica" w:ascii="Helvetica" w:hAnsi="Helvetica"/>
            <w:sz w:val="20"/>
          </w:rPr>
          <w:delText>/control/alias CameraType  camera_Tc</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03" w:author="Uwe Pietrzyk" w:date="2011-08-17T17:46:00Z"/>
        </w:rPr>
      </w:pPr>
      <w:del w:id="202" w:author="Uwe Pietrzyk" w:date="2011-08-17T17:46:00Z">
        <w:r>
          <w:rPr>
            <w:rFonts w:cs="Helvetica" w:ascii="Helvetica" w:hAnsi="Helvetica"/>
            <w:sz w:val="20"/>
          </w:rPr>
          <w:delText>/control/alias x_placement  20.0</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05" w:author="Uwe Pietrzyk" w:date="2011-08-17T17:46:00Z"/>
        </w:rPr>
      </w:pPr>
      <w:del w:id="204" w:author="Uwe Pietrzyk" w:date="2011-08-17T17:46:00Z">
        <w:r>
          <w:rPr>
            <w:rFonts w:cs="Helvetica" w:ascii="Helvetica" w:hAnsi="Helvetica"/>
            <w:sz w:val="20"/>
          </w:rPr>
          <w:delText>/control/alias CollimatorMaterial  Vacuum</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07" w:author="Uwe Pietrzyk" w:date="2011-08-17T17:46:00Z"/>
        </w:rPr>
      </w:pPr>
      <w:del w:id="206" w:author="Uwe Pietrzyk" w:date="2011-08-17T17:46:00Z">
        <w:r>
          <w:rPr>
            <w:rFonts w:cs="Helvetica" w:ascii="Helvetica" w:hAnsi="Helvetica"/>
            <w:sz w:val="20"/>
          </w:rPr>
          <w:delText>/control/alias CrystalMaterial  BGO</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09" w:author="Uwe Pietrzyk" w:date="2011-08-17T17:46:00Z"/>
        </w:rPr>
      </w:pPr>
      <w:del w:id="208" w:author="Uwe Pietrzyk" w:date="2011-08-17T17:46:00Z">
        <w:r>
          <w:rPr>
            <w:rFonts w:cs="Helvetica" w:ascii="Helvetica" w:hAnsi="Helvetica"/>
            <w:sz w:val="20"/>
          </w:rPr>
          <w:delText>/control/alias PhantomMaterial  Plexiglass</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11" w:author="Uwe Pietrzyk" w:date="2011-08-17T17:46:00Z"/>
        </w:rPr>
      </w:pPr>
      <w:del w:id="210" w:author="Uwe Pietrzyk" w:date="2011-08-17T17:46:00Z">
        <w:r>
          <w:rPr>
            <w:rFonts w:cs="Helvetica" w:ascii="Helvetica" w:hAnsi="Helvetica"/>
            <w:sz w:val="20"/>
          </w:rPr>
          <w:delText>/control/alias PhanRmax  50 mm</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13" w:author="Uwe Pietrzyk" w:date="2011-08-17T17:46:00Z"/>
        </w:rPr>
      </w:pPr>
      <w:del w:id="212" w:author="Uwe Pietrzyk" w:date="2011-08-17T17:46:00Z">
        <w:r>
          <w:rPr>
            <w:rFonts w:cs="Helvetica" w:ascii="Helvetica" w:hAnsi="Helvetica"/>
            <w:sz w:val="20"/>
          </w:rPr>
          <w:delText>/control/alias PhanRmin  49.5 mm</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15" w:author="Uwe Pietrzyk" w:date="2011-08-17T17:46:00Z"/>
        </w:rPr>
      </w:pPr>
      <w:del w:id="214" w:author="Uwe Pietrzyk" w:date="2011-08-17T17:46:00Z">
        <w:r>
          <w:rPr>
            <w:rFonts w:cs="Helvetica" w:ascii="Helvetica" w:hAnsi="Helvetica"/>
            <w:sz w:val="20"/>
          </w:rPr>
          <w:delText>/control/alias SourceVolMaterial  Plexiglass</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17" w:author="Uwe Pietrzyk" w:date="2011-08-17T17:46:00Z"/>
        </w:rPr>
      </w:pPr>
      <w:del w:id="216" w:author="Uwe Pietrzyk" w:date="2011-08-17T17:46:00Z">
        <w:r>
          <w:rPr>
            <w:rFonts w:cs="Helvetica" w:ascii="Helvetica" w:hAnsi="Helvetica"/>
            <w:sz w:val="20"/>
          </w:rPr>
          <w:delText>/control/alias SourceType  sources_gamma_3</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19" w:author="Uwe Pietrzyk" w:date="2011-08-17T17:46:00Z"/>
        </w:rPr>
      </w:pPr>
      <w:del w:id="218" w:author="Uwe Pietrzyk" w:date="2011-08-17T17:46:00Z">
        <w:r>
          <w:rPr>
            <w:rFonts w:cs="Helvetica" w:ascii="Helvetica" w:hAnsi="Helvetica"/>
            <w:sz w:val="20"/>
          </w:rPr>
          <w:delText>/control/alias SourceEnergy  140 keV</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221" w:author="Uwe Pietrzyk" w:date="2011-08-17T17:46:00Z"/>
        </w:rPr>
      </w:pPr>
      <w:del w:id="220" w:author="Uwe Pietrzyk" w:date="2011-08-17T17:46:00Z">
        <w:r>
          <w:rPr>
            <w:rFonts w:cs="Helvetica" w:ascii="Helvetica" w:hAnsi="Helvetica"/>
            <w:sz w:val="20"/>
          </w:rPr>
          <w:delText>/control/alias RootFileName  Gamma_Camera_{SourceType}</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del w:id="222" w:author="Uwe Pietrzyk" w:date="2011-08-17T17:46:00Z">
        <w:r>
          <w:rPr>
            <w:rFonts w:cs="Helvetica" w:ascii="Helvetica" w:hAnsi="Helvetica"/>
            <w:sz w:val="20"/>
          </w:rPr>
          <w:delText xml:space="preserve">End of Configuration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This shows the contents of the file configuration.mac and is used in the Gate run started nex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228" w:author="Uwe Pietrzyk" w:date="2011-08-23T09:42:00Z"/>
        </w:rPr>
      </w:pPr>
      <w:ins w:id="223" w:author="Uwe Pietrzyk" w:date="2011-08-23T09:42:00Z">
        <w:r>
          <w:rPr>
            <w:rFonts w:cs="Helvetica" w:ascii="Helvetica" w:hAnsi="Helvetica"/>
            <w:sz w:val="20"/>
          </w:rPr>
          <w:t xml:space="preserve">A collection of possible parameters or options is stored in Coin_chan.txt. This file can be edited to include additional </w:t>
        </w:r>
      </w:ins>
      <w:ins w:id="224" w:author="Uwe Pietrzyk" w:date="2011-08-23T09:45:00Z">
        <w:r>
          <w:rPr>
            <w:rFonts w:cs="Helvetica" w:ascii="Helvetica" w:hAnsi="Helvetica"/>
            <w:sz w:val="20"/>
          </w:rPr>
          <w:t>parameters that</w:t>
        </w:r>
      </w:ins>
      <w:ins w:id="225" w:author="Uwe Pietrzyk" w:date="2011-08-23T09:42:00Z">
        <w:r>
          <w:rPr>
            <w:rFonts w:cs="Helvetica" w:ascii="Helvetica" w:hAnsi="Helvetica"/>
            <w:sz w:val="20"/>
          </w:rPr>
          <w:t xml:space="preserve"> can be selected within the </w:t>
        </w:r>
      </w:ins>
      <w:ins w:id="226" w:author="Uwe Pietrzyk" w:date="2011-09-14T11:35:00Z">
        <w:r>
          <w:rPr>
            <w:rFonts w:cs="Helvetica" w:ascii="Helvetica" w:hAnsi="Helvetica"/>
            <w:sz w:val="20"/>
          </w:rPr>
          <w:t>menu</w:t>
        </w:r>
      </w:ins>
      <w:ins w:id="227" w:author="Uwe Pietrzyk" w:date="2011-08-23T09:42:00Z">
        <w:r>
          <w:rPr>
            <w:rFonts w:cs="Helvetica" w:ascii="Helvetica" w:hAnsi="Helvetica"/>
            <w:sz w:val="20"/>
          </w:rPr>
          <w:t>.</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0" w:author="Uwe Pietrzyk" w:date="2011-08-23T09:42:00Z"/>
        </w:rPr>
      </w:pPr>
      <w:ins w:id="229" w:author="Uwe Pietrzyk" w:date="2011-08-23T09:42:00Z">
        <w:r>
          <w:rPr>
            <w:rFonts w:cs="Helvetica" w:ascii="Helvetica" w:hAnsi="Helvetica"/>
            <w:sz w:val="20"/>
          </w:rPr>
        </w:r>
      </w:ins>
    </w:p>
    <w:p>
      <w:pPr>
        <w:pStyle w:val="Normal"/>
        <w:widowControl w:val="false"/>
        <w:numPr>
          <w:ilvl w:val="0"/>
          <w:numId w:val="0"/>
        </w:numPr>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232" w:author="Uwe Pietrzyk" w:date="2011-08-23T09:42:00Z"/>
        </w:rPr>
      </w:pPr>
      <w:ins w:id="231" w:author="Uwe Pietrzyk" w:date="2011-08-23T09:42:00Z">
        <w:r>
          <w:rPr>
            <w:rFonts w:cs="Helvetica" w:ascii="Helvetica" w:hAnsi="Helvetica"/>
            <w:sz w:val="20"/>
          </w:rPr>
        </w:r>
      </w:ins>
      <w:r>
        <w:br w:type="page"/>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735965</wp:posOffset>
                </wp:positionV>
                <wp:extent cx="5108575" cy="366077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108575" cy="3660775"/>
                        </a:xfrm>
                        <a:prstGeom prst="rect"/>
                        <a:solidFill>
                          <a:srgbClr val="FFFFFF">
                            <a:alpha val="0"/>
                          </a:srgbClr>
                        </a:solidFill>
                        <a:ln w="6350">
                          <a:solidFill>
                            <a:srgbClr val="000000"/>
                          </a:solidFill>
                        </a:ln>
                      </wps:spPr>
                      <wps:txbx>
                        <w:txbxContent>
                          <w:p>
                            <w:pPr>
                              <w:pStyle w:val="Normal"/>
                              <w:rPr>
                                <w:ins w:id="234" w:author="Uwe Pietrzyk" w:date="2011-08-23T09:33:00Z"/>
                              </w:rPr>
                            </w:pPr>
                            <w:ins w:id="233" w:author="Uwe Pietrzyk" w:date="2011-08-23T09:33:00Z">
                              <w:r>
                                <w:rPr/>
                              </w:r>
                            </w:ins>
                          </w:p>
                          <w:p>
                            <w:pPr>
                              <w:pStyle w:val="Normal"/>
                              <w:rPr>
                                <w:b/>
                                <w:b/>
                                <w:ins w:id="238" w:author="Uwe Pietrzyk" w:date="2011-08-23T09:33:00Z"/>
                              </w:rPr>
                            </w:pPr>
                            <w:ins w:id="235" w:author="Uwe Pietrzyk" w:date="2011-08-23T09:33:00Z">
                              <w:r>
                                <w:rPr>
                                  <w:b/>
                                </w:rPr>
                                <w:t xml:space="preserve">File: </w:t>
                              </w:r>
                            </w:ins>
                            <w:ins w:id="236" w:author="Uwe Pietrzyk" w:date="2011-08-23T09:42:00Z">
                              <w:r>
                                <w:rPr>
                                  <w:b/>
                                </w:rPr>
                                <w:t>Coin_Chan</w:t>
                              </w:r>
                            </w:ins>
                            <w:ins w:id="237" w:author="Uwe Pietrzyk" w:date="2011-08-23T09:33:00Z">
                              <w:r>
                                <w:rPr>
                                  <w:b/>
                                </w:rPr>
                                <w:t>.txt</w:t>
                              </w:r>
                            </w:ins>
                          </w:p>
                          <w:p>
                            <w:pPr>
                              <w:pStyle w:val="Normal"/>
                              <w:rPr>
                                <w:b/>
                                <w:b/>
                                <w:ins w:id="240" w:author="Uwe Pietrzyk" w:date="2011-08-23T09:33:00Z"/>
                              </w:rPr>
                            </w:pPr>
                            <w:ins w:id="239" w:author="Uwe Pietrzyk" w:date="2011-08-23T09:33:00Z">
                              <w:r>
                                <w:rPr>
                                  <w:b/>
                                </w:rPr>
                              </w:r>
                            </w:ins>
                          </w:p>
                          <w:p>
                            <w:pPr>
                              <w:pStyle w:val="Normal"/>
                              <w:rPr>
                                <w:ins w:id="242" w:author="Uwe Pietrzyk" w:date="2011-08-23T09:43:00Z"/>
                              </w:rPr>
                            </w:pPr>
                            <w:ins w:id="241" w:author="Uwe Pietrzyk" w:date="2011-08-23T09:43:00Z">
                              <w:r>
                                <w:rPr/>
                                <w:t>ViewPointThetaPhi: 0 90; 90 0; 89 90; 30 30;</w:t>
                              </w:r>
                            </w:ins>
                          </w:p>
                          <w:p>
                            <w:pPr>
                              <w:pStyle w:val="Normal"/>
                              <w:rPr>
                                <w:ins w:id="244" w:author="Uwe Pietrzyk" w:date="2011-08-23T09:43:00Z"/>
                              </w:rPr>
                            </w:pPr>
                            <w:ins w:id="243" w:author="Uwe Pietrzyk" w:date="2011-08-23T09:43:00Z">
                              <w:r>
                                <w:rPr/>
                                <w:t>VisuOnOff: novisu; visu;</w:t>
                              </w:r>
                            </w:ins>
                          </w:p>
                          <w:p>
                            <w:pPr>
                              <w:pStyle w:val="Normal"/>
                              <w:rPr>
                                <w:ins w:id="246" w:author="Uwe Pietrzyk" w:date="2011-08-23T09:43:00Z"/>
                              </w:rPr>
                            </w:pPr>
                            <w:ins w:id="245" w:author="Uwe Pietrzyk" w:date="2011-08-23T09:43:00Z">
                              <w:r>
                                <w:rPr/>
                                <w:t>SourceActivity: 1000. Bq; 40. Bq; 100000. Bq;</w:t>
                              </w:r>
                            </w:ins>
                          </w:p>
                          <w:p>
                            <w:pPr>
                              <w:pStyle w:val="Normal"/>
                              <w:rPr>
                                <w:ins w:id="248" w:author="Uwe Pietrzyk" w:date="2011-08-23T09:43:00Z"/>
                              </w:rPr>
                            </w:pPr>
                            <w:ins w:id="247" w:author="Uwe Pietrzyk" w:date="2011-08-23T09:43:00Z">
                              <w:r>
                                <w:rPr/>
                                <w:t>Nb_Detectors: 2; 64;</w:t>
                              </w:r>
                            </w:ins>
                          </w:p>
                          <w:p>
                            <w:pPr>
                              <w:pStyle w:val="Normal"/>
                              <w:rPr>
                                <w:ins w:id="250" w:author="Uwe Pietrzyk" w:date="2011-08-23T09:43:00Z"/>
                              </w:rPr>
                            </w:pPr>
                            <w:ins w:id="249" w:author="Uwe Pietrzyk" w:date="2011-08-23T09:43:00Z">
                              <w:r>
                                <w:rPr/>
                                <w:t>CrystalMaterial: LSO; BGO; NaI;</w:t>
                              </w:r>
                            </w:ins>
                          </w:p>
                          <w:p>
                            <w:pPr>
                              <w:pStyle w:val="Normal"/>
                              <w:rPr>
                                <w:ins w:id="252" w:author="Uwe Pietrzyk" w:date="2011-08-23T09:43:00Z"/>
                              </w:rPr>
                            </w:pPr>
                            <w:ins w:id="251" w:author="Uwe Pietrzyk" w:date="2011-08-23T09:43:00Z">
                              <w:r>
                                <w:rPr/>
                                <w:t>PhantomMaterial: Water; Air; Vacuum; Lead; PVC; Plexiglass;</w:t>
                              </w:r>
                            </w:ins>
                          </w:p>
                          <w:p>
                            <w:pPr>
                              <w:pStyle w:val="Normal"/>
                              <w:rPr>
                                <w:ins w:id="254" w:author="Uwe Pietrzyk" w:date="2011-08-23T09:43:00Z"/>
                              </w:rPr>
                            </w:pPr>
                            <w:ins w:id="253" w:author="Uwe Pietrzyk" w:date="2011-08-23T09:43:00Z">
                              <w:r>
                                <w:rPr/>
                                <w:t>PhanRmax: 18 mm;</w:t>
                              </w:r>
                            </w:ins>
                          </w:p>
                          <w:p>
                            <w:pPr>
                              <w:pStyle w:val="Normal"/>
                              <w:rPr>
                                <w:ins w:id="256" w:author="Uwe Pietrzyk" w:date="2011-08-23T09:43:00Z"/>
                              </w:rPr>
                            </w:pPr>
                            <w:ins w:id="255" w:author="Uwe Pietrzyk" w:date="2011-08-23T09:43:00Z">
                              <w:r>
                                <w:rPr/>
                                <w:t>PhanRmin: 13 mm;</w:t>
                              </w:r>
                            </w:ins>
                          </w:p>
                          <w:p>
                            <w:pPr>
                              <w:pStyle w:val="Normal"/>
                              <w:rPr>
                                <w:ins w:id="258" w:author="Uwe Pietrzyk" w:date="2011-08-23T09:43:00Z"/>
                              </w:rPr>
                            </w:pPr>
                            <w:ins w:id="257" w:author="Uwe Pietrzyk" w:date="2011-08-23T09:43:00Z">
                              <w:r>
                                <w:rPr/>
                                <w:t>Phan_Source_Pos: 0.0 0.0 0.0 mm;</w:t>
                              </w:r>
                            </w:ins>
                          </w:p>
                          <w:p>
                            <w:pPr>
                              <w:pStyle w:val="Normal"/>
                              <w:rPr>
                                <w:ins w:id="260" w:author="Uwe Pietrzyk" w:date="2011-08-23T09:43:00Z"/>
                              </w:rPr>
                            </w:pPr>
                            <w:ins w:id="259" w:author="Uwe Pietrzyk" w:date="2011-08-23T09:43:00Z">
                              <w:r>
                                <w:rPr/>
                                <w:t>SourceVolMaterial: Water; Air; Vacuum; PVC; Plexiglass;</w:t>
                              </w:r>
                            </w:ins>
                          </w:p>
                          <w:p>
                            <w:pPr>
                              <w:pStyle w:val="Normal"/>
                              <w:rPr>
                                <w:ins w:id="262" w:author="Uwe Pietrzyk" w:date="2011-08-23T09:43:00Z"/>
                              </w:rPr>
                            </w:pPr>
                            <w:ins w:id="261" w:author="Uwe Pietrzyk" w:date="2011-08-23T09:43:00Z">
                              <w:r>
                                <w:rPr/>
                                <w:t>SourceEnergy: 511 keV; 100 keV;</w:t>
                              </w:r>
                            </w:ins>
                          </w:p>
                          <w:p>
                            <w:pPr>
                              <w:pStyle w:val="Normal"/>
                              <w:rPr>
                                <w:ins w:id="264" w:author="Uwe Pietrzyk" w:date="2011-08-23T09:43:00Z"/>
                              </w:rPr>
                            </w:pPr>
                            <w:ins w:id="263" w:author="Uwe Pietrzyk" w:date="2011-08-23T09:43:00Z">
                              <w:r>
                                <w:rPr/>
                                <w:t>RootFileName: Coin_Chan_{Nb_Detectors}_{PhantomMaterial};</w:t>
                              </w:r>
                            </w:ins>
                          </w:p>
                          <w:p>
                            <w:pPr>
                              <w:pStyle w:val="Normal"/>
                              <w:rPr>
                                <w:ins w:id="266" w:author="Uwe Pietrzyk" w:date="2011-08-23T09:32:00Z"/>
                              </w:rPr>
                            </w:pPr>
                            <w:ins w:id="265" w:author="Uwe Pietrzyk" w:date="2011-08-23T09:32:00Z">
                              <w:r>
                                <w:rPr/>
                              </w:r>
                            </w:ins>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0pt" style="position:absolute;rotation:-0;width:402.25pt;height:288.25pt;mso-wrap-distance-left:9.05pt;mso-wrap-distance-right:9.05pt;mso-wrap-distance-top:0pt;mso-wrap-distance-bottom:0pt;margin-top:57.95pt;mso-position-vertical-relative:text;margin-left:1.05pt;mso-position-horizontal-relative:text">
                <v:fill opacity="0f"/>
                <v:textbox inset="0.1in,0.1in,0.1in,0.1in">
                  <w:txbxContent>
                    <w:p>
                      <w:pPr>
                        <w:pStyle w:val="Normal"/>
                        <w:rPr>
                          <w:ins w:id="268" w:author="Uwe Pietrzyk" w:date="2011-08-23T09:33:00Z"/>
                        </w:rPr>
                      </w:pPr>
                      <w:ins w:id="267" w:author="Uwe Pietrzyk" w:date="2011-08-23T09:33:00Z">
                        <w:r>
                          <w:rPr/>
                        </w:r>
                      </w:ins>
                    </w:p>
                    <w:p>
                      <w:pPr>
                        <w:pStyle w:val="Normal"/>
                        <w:rPr>
                          <w:b/>
                          <w:b/>
                          <w:ins w:id="272" w:author="Uwe Pietrzyk" w:date="2011-08-23T09:33:00Z"/>
                        </w:rPr>
                      </w:pPr>
                      <w:ins w:id="269" w:author="Uwe Pietrzyk" w:date="2011-08-23T09:33:00Z">
                        <w:r>
                          <w:rPr>
                            <w:b/>
                          </w:rPr>
                          <w:t xml:space="preserve">File: </w:t>
                        </w:r>
                      </w:ins>
                      <w:ins w:id="270" w:author="Uwe Pietrzyk" w:date="2011-08-23T09:42:00Z">
                        <w:r>
                          <w:rPr>
                            <w:b/>
                          </w:rPr>
                          <w:t>Coin_Chan</w:t>
                        </w:r>
                      </w:ins>
                      <w:ins w:id="271" w:author="Uwe Pietrzyk" w:date="2011-08-23T09:33:00Z">
                        <w:r>
                          <w:rPr>
                            <w:b/>
                          </w:rPr>
                          <w:t>.txt</w:t>
                        </w:r>
                      </w:ins>
                    </w:p>
                    <w:p>
                      <w:pPr>
                        <w:pStyle w:val="Normal"/>
                        <w:rPr>
                          <w:b/>
                          <w:b/>
                          <w:ins w:id="274" w:author="Uwe Pietrzyk" w:date="2011-08-23T09:33:00Z"/>
                        </w:rPr>
                      </w:pPr>
                      <w:ins w:id="273" w:author="Uwe Pietrzyk" w:date="2011-08-23T09:33:00Z">
                        <w:r>
                          <w:rPr>
                            <w:b/>
                          </w:rPr>
                        </w:r>
                      </w:ins>
                    </w:p>
                    <w:p>
                      <w:pPr>
                        <w:pStyle w:val="Normal"/>
                        <w:rPr>
                          <w:ins w:id="276" w:author="Uwe Pietrzyk" w:date="2011-08-23T09:43:00Z"/>
                        </w:rPr>
                      </w:pPr>
                      <w:ins w:id="275" w:author="Uwe Pietrzyk" w:date="2011-08-23T09:43:00Z">
                        <w:r>
                          <w:rPr/>
                          <w:t>ViewPointThetaPhi: 0 90; 90 0; 89 90; 30 30;</w:t>
                        </w:r>
                      </w:ins>
                    </w:p>
                    <w:p>
                      <w:pPr>
                        <w:pStyle w:val="Normal"/>
                        <w:rPr>
                          <w:ins w:id="278" w:author="Uwe Pietrzyk" w:date="2011-08-23T09:43:00Z"/>
                        </w:rPr>
                      </w:pPr>
                      <w:ins w:id="277" w:author="Uwe Pietrzyk" w:date="2011-08-23T09:43:00Z">
                        <w:r>
                          <w:rPr/>
                          <w:t>VisuOnOff: novisu; visu;</w:t>
                        </w:r>
                      </w:ins>
                    </w:p>
                    <w:p>
                      <w:pPr>
                        <w:pStyle w:val="Normal"/>
                        <w:rPr>
                          <w:ins w:id="280" w:author="Uwe Pietrzyk" w:date="2011-08-23T09:43:00Z"/>
                        </w:rPr>
                      </w:pPr>
                      <w:ins w:id="279" w:author="Uwe Pietrzyk" w:date="2011-08-23T09:43:00Z">
                        <w:r>
                          <w:rPr/>
                          <w:t>SourceActivity: 1000. Bq; 40. Bq; 100000. Bq;</w:t>
                        </w:r>
                      </w:ins>
                    </w:p>
                    <w:p>
                      <w:pPr>
                        <w:pStyle w:val="Normal"/>
                        <w:rPr>
                          <w:ins w:id="282" w:author="Uwe Pietrzyk" w:date="2011-08-23T09:43:00Z"/>
                        </w:rPr>
                      </w:pPr>
                      <w:ins w:id="281" w:author="Uwe Pietrzyk" w:date="2011-08-23T09:43:00Z">
                        <w:r>
                          <w:rPr/>
                          <w:t>Nb_Detectors: 2; 64;</w:t>
                        </w:r>
                      </w:ins>
                    </w:p>
                    <w:p>
                      <w:pPr>
                        <w:pStyle w:val="Normal"/>
                        <w:rPr>
                          <w:ins w:id="284" w:author="Uwe Pietrzyk" w:date="2011-08-23T09:43:00Z"/>
                        </w:rPr>
                      </w:pPr>
                      <w:ins w:id="283" w:author="Uwe Pietrzyk" w:date="2011-08-23T09:43:00Z">
                        <w:r>
                          <w:rPr/>
                          <w:t>CrystalMaterial: LSO; BGO; NaI;</w:t>
                        </w:r>
                      </w:ins>
                    </w:p>
                    <w:p>
                      <w:pPr>
                        <w:pStyle w:val="Normal"/>
                        <w:rPr>
                          <w:ins w:id="286" w:author="Uwe Pietrzyk" w:date="2011-08-23T09:43:00Z"/>
                        </w:rPr>
                      </w:pPr>
                      <w:ins w:id="285" w:author="Uwe Pietrzyk" w:date="2011-08-23T09:43:00Z">
                        <w:r>
                          <w:rPr/>
                          <w:t>PhantomMaterial: Water; Air; Vacuum; Lead; PVC; Plexiglass;</w:t>
                        </w:r>
                      </w:ins>
                    </w:p>
                    <w:p>
                      <w:pPr>
                        <w:pStyle w:val="Normal"/>
                        <w:rPr>
                          <w:ins w:id="288" w:author="Uwe Pietrzyk" w:date="2011-08-23T09:43:00Z"/>
                        </w:rPr>
                      </w:pPr>
                      <w:ins w:id="287" w:author="Uwe Pietrzyk" w:date="2011-08-23T09:43:00Z">
                        <w:r>
                          <w:rPr/>
                          <w:t>PhanRmax: 18 mm;</w:t>
                        </w:r>
                      </w:ins>
                    </w:p>
                    <w:p>
                      <w:pPr>
                        <w:pStyle w:val="Normal"/>
                        <w:rPr>
                          <w:ins w:id="290" w:author="Uwe Pietrzyk" w:date="2011-08-23T09:43:00Z"/>
                        </w:rPr>
                      </w:pPr>
                      <w:ins w:id="289" w:author="Uwe Pietrzyk" w:date="2011-08-23T09:43:00Z">
                        <w:r>
                          <w:rPr/>
                          <w:t>PhanRmin: 13 mm;</w:t>
                        </w:r>
                      </w:ins>
                    </w:p>
                    <w:p>
                      <w:pPr>
                        <w:pStyle w:val="Normal"/>
                        <w:rPr>
                          <w:ins w:id="292" w:author="Uwe Pietrzyk" w:date="2011-08-23T09:43:00Z"/>
                        </w:rPr>
                      </w:pPr>
                      <w:ins w:id="291" w:author="Uwe Pietrzyk" w:date="2011-08-23T09:43:00Z">
                        <w:r>
                          <w:rPr/>
                          <w:t>Phan_Source_Pos: 0.0 0.0 0.0 mm;</w:t>
                        </w:r>
                      </w:ins>
                    </w:p>
                    <w:p>
                      <w:pPr>
                        <w:pStyle w:val="Normal"/>
                        <w:rPr>
                          <w:ins w:id="294" w:author="Uwe Pietrzyk" w:date="2011-08-23T09:43:00Z"/>
                        </w:rPr>
                      </w:pPr>
                      <w:ins w:id="293" w:author="Uwe Pietrzyk" w:date="2011-08-23T09:43:00Z">
                        <w:r>
                          <w:rPr/>
                          <w:t>SourceVolMaterial: Water; Air; Vacuum; PVC; Plexiglass;</w:t>
                        </w:r>
                      </w:ins>
                    </w:p>
                    <w:p>
                      <w:pPr>
                        <w:pStyle w:val="Normal"/>
                        <w:rPr>
                          <w:ins w:id="296" w:author="Uwe Pietrzyk" w:date="2011-08-23T09:43:00Z"/>
                        </w:rPr>
                      </w:pPr>
                      <w:ins w:id="295" w:author="Uwe Pietrzyk" w:date="2011-08-23T09:43:00Z">
                        <w:r>
                          <w:rPr/>
                          <w:t>SourceEnergy: 511 keV; 100 keV;</w:t>
                        </w:r>
                      </w:ins>
                    </w:p>
                    <w:p>
                      <w:pPr>
                        <w:pStyle w:val="Normal"/>
                        <w:rPr>
                          <w:ins w:id="298" w:author="Uwe Pietrzyk" w:date="2011-08-23T09:43:00Z"/>
                        </w:rPr>
                      </w:pPr>
                      <w:ins w:id="297" w:author="Uwe Pietrzyk" w:date="2011-08-23T09:43:00Z">
                        <w:r>
                          <w:rPr/>
                          <w:t>RootFileName: Coin_Chan_{Nb_Detectors}_{PhantomMaterial};</w:t>
                        </w:r>
                      </w:ins>
                    </w:p>
                    <w:p>
                      <w:pPr>
                        <w:pStyle w:val="Normal"/>
                        <w:rPr>
                          <w:ins w:id="300" w:author="Uwe Pietrzyk" w:date="2011-08-23T09:32:00Z"/>
                        </w:rPr>
                      </w:pPr>
                      <w:ins w:id="299" w:author="Uwe Pietrzyk" w:date="2011-08-23T09:32:00Z">
                        <w:r>
                          <w:rPr/>
                        </w:r>
                      </w:ins>
                    </w:p>
                    <w:p>
                      <w:pPr>
                        <w:pStyle w:val="Normal"/>
                        <w:rPr/>
                      </w:pPr>
                      <w:r>
                        <w:rPr/>
                      </w:r>
                    </w:p>
                  </w:txbxContent>
                </v:textbox>
                <w10:wrap type="square"/>
              </v:rect>
            </w:pict>
          </mc:Fallback>
        </mc:AlternateConten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GATE is started and a ROOT-file is created with a name specified in 'configuration.mac'</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426" w:leader="none"/>
          <w:tab w:val="left" w:pos="566"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 xml:space="preserve">To run the ROOT-based analysis program, type: root -l </w:t>
      </w:r>
      <w:del w:id="301" w:author="Uwe Pietrzyk" w:date="2011-08-17T17:48:00Z">
        <w:r>
          <w:rPr>
            <w:rFonts w:cs="Helvetica" w:ascii="Helvetica" w:hAnsi="Helvetica"/>
            <w:sz w:val="20"/>
          </w:rPr>
          <w:delText>Gamma_Camera</w:delText>
        </w:r>
      </w:del>
      <w:ins w:id="302" w:author="Uwe Pietrzyk" w:date="2011-08-17T17:48:00Z">
        <w:r>
          <w:rPr>
            <w:rFonts w:cs="Helvetica" w:ascii="Helvetica" w:hAnsi="Helvetica"/>
            <w:sz w:val="20"/>
          </w:rPr>
          <w:t>Coin_Chan</w:t>
        </w:r>
      </w:ins>
      <w:r>
        <w:rPr>
          <w:rFonts w:cs="Helvetica" w:ascii="Helvetica" w:hAnsi="Helvetica"/>
          <w:sz w:val="20"/>
        </w:rPr>
        <w:t>.C, which can also be directly started from config_starter.sh by adding this line to the script.</w:t>
      </w:r>
    </w:p>
    <w:p>
      <w:pPr>
        <w:pStyle w:val="Normal"/>
        <w:widowControl w:val="false"/>
        <w:tabs>
          <w:tab w:val="clear" w:pos="720"/>
          <w:tab w:val="left" w:pos="426" w:leader="none"/>
          <w:tab w:val="left" w:pos="566"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Fonts w:cs="Helvetica" w:ascii="Helvetica" w:hAnsi="Helvetica"/>
          <w:sz w:val="20"/>
        </w:rPr>
        <w:t>A window opens as shown in Fig. 3 and you can select a root file to be analyzed and a file with extension 'gif' is created, storing the displayed plot.</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ins w:id="303" w:author="Uwe Pietrzyk" w:date="2011-08-17T17:09:00Z">
        <w:r>
          <w:rPr/>
          <w:drawing>
            <wp:inline distT="0" distB="0" distL="0" distR="0">
              <wp:extent cx="5353050" cy="407162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 t="-3" r="-3" b="-3"/>
                      <a:stretch>
                        <a:fillRect/>
                      </a:stretch>
                    </pic:blipFill>
                    <pic:spPr bwMode="auto">
                      <a:xfrm>
                        <a:off x="0" y="0"/>
                        <a:ext cx="5353050" cy="4071620"/>
                      </a:xfrm>
                      <a:prstGeom prst="rect">
                        <a:avLst/>
                      </a:prstGeom>
                    </pic:spPr>
                  </pic:pic>
                </a:graphicData>
              </a:graphic>
            </wp:inline>
          </w:drawing>
        </w:r>
      </w:ins>
      <w:del w:id="304" w:author="Uwe Pietrzyk" w:date="2011-08-17T17:09:00Z">
        <w:r>
          <w:rPr/>
          <w:drawing>
            <wp:inline distT="0" distB="0" distL="0" distR="0">
              <wp:extent cx="5882640" cy="3149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882640" cy="3149600"/>
                      </a:xfrm>
                      <a:prstGeom prst="rect">
                        <a:avLst/>
                      </a:prstGeom>
                    </pic:spPr>
                  </pic:pic>
                </a:graphicData>
              </a:graphic>
            </wp:inline>
          </w:drawing>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del w:id="308" w:author="Uwe Pietrzyk" w:date="2011-08-17T17:57:00Z"/>
        </w:rPr>
      </w:pPr>
      <w:r>
        <w:rPr/>
        <w:t>Fig. 3: Starting the root-analysis module (</w:t>
      </w:r>
      <w:del w:id="305" w:author="Uwe Pietrzyk" w:date="2011-08-17T17:57:00Z">
        <w:r>
          <w:rPr/>
          <w:delText>Gamma_Camera</w:delText>
        </w:r>
      </w:del>
      <w:ins w:id="306" w:author="Uwe Pietrzyk" w:date="2011-08-17T17:57:00Z">
        <w:r>
          <w:rPr/>
          <w:t>Coin_Chan</w:t>
        </w:r>
      </w:ins>
      <w:r>
        <w:rPr/>
        <w:t>.C) will show</w:t>
      </w:r>
      <w:ins w:id="307" w:author="Uwe Pietrzyk" w:date="2011-08-17T17:57:00Z">
        <w:r>
          <w:rPr/>
          <w:t xml:space="preserve">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pPr>
      <w:r>
        <w:rPr/>
        <w:t xml:space="preserve">(after the selection of a root file) some plots previously defined in the modul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310" w:author="Uwe Pietrzyk" w:date="2011-08-17T17:58:00Z"/>
        </w:rPr>
      </w:pPr>
      <w:del w:id="309" w:author="Uwe Pietrzyk" w:date="2011-08-17T17:58:00Z">
        <w:r>
          <w:rPr>
            <w:rFonts w:cs="Helvetica" w:ascii="Helvetica" w:hAnsi="Helvetica"/>
            <w:b/>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b/>
          <w:b/>
          <w:sz w:val="20"/>
          <w:del w:id="312" w:author="Uwe Pietrzyk" w:date="2011-08-17T17:58:00Z"/>
        </w:rPr>
      </w:pPr>
      <w:del w:id="311" w:author="Uwe Pietrzyk" w:date="2011-08-17T17:58:00Z">
        <w:r>
          <w:rPr>
            <w:rFonts w:cs="Helvetica" w:ascii="Helvetica" w:hAnsi="Helvetica"/>
            <w:b/>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14" w:author="Uwe Pietrzyk" w:date="2011-08-17T17:58:00Z"/>
        </w:rPr>
      </w:pPr>
      <w:del w:id="313" w:author="Uwe Pietrzyk" w:date="2011-08-17T17:58:00Z">
        <w:r>
          <w:rPr>
            <w:rFonts w:cs="Helvetica" w:ascii="Helvetica" w:hAnsi="Helvetica"/>
            <w:sz w:val="20"/>
          </w:rPr>
        </w:r>
      </w:del>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t>The output in the terminal window will also provide some statistics, as shown below:</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16" w:author="Uwe Pietrzyk" w:date="2011-08-17T17:05:00Z"/>
        </w:rPr>
      </w:pPr>
      <w:ins w:id="315" w:author="Uwe Pietrzyk" w:date="2011-08-17T17:05:00Z">
        <w:r>
          <w:rPr>
            <w:rFonts w:cs="Helvetica" w:ascii="Helvetica" w:hAnsi="Helvetica"/>
            <w:sz w:val="20"/>
          </w:rPr>
          <w:t>##### Reading from file: Coin_Chan_2_Water</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18" w:author="Uwe Pietrzyk" w:date="2011-08-17T17:05:00Z"/>
        </w:rPr>
      </w:pPr>
      <w:ins w:id="317"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21" w:author="Uwe Pietrzyk" w:date="2011-08-17T17:05:00Z"/>
        </w:rPr>
      </w:pPr>
      <w:ins w:id="319" w:author="Uwe Pietrzyk" w:date="2011-08-17T17:05:00Z">
        <w:r>
          <w:rPr>
            <w:rFonts w:eastAsia="Helvetica" w:cs="Helvetica" w:ascii="Helvetica" w:hAnsi="Helvetica"/>
            <w:sz w:val="20"/>
          </w:rPr>
          <w:t xml:space="preserve"> </w:t>
        </w:r>
      </w:ins>
      <w:ins w:id="320" w:author="Uwe Pietrzyk" w:date="2011-08-17T17:05:00Z">
        <w:r>
          <w:rPr>
            <w:rFonts w:cs="Helvetica" w:ascii="Helvetica" w:hAnsi="Helvetica"/>
            <w:sz w:val="20"/>
          </w:rPr>
          <w:t xml:space="preserve">***********************************************************************************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24" w:author="Uwe Pietrzyk" w:date="2011-08-17T17:05:00Z"/>
        </w:rPr>
      </w:pPr>
      <w:ins w:id="322" w:author="Uwe Pietrzyk" w:date="2011-08-17T17:05:00Z">
        <w:r>
          <w:rPr>
            <w:rFonts w:eastAsia="Helvetica" w:cs="Helvetica" w:ascii="Helvetica" w:hAnsi="Helvetica"/>
            <w:sz w:val="20"/>
          </w:rPr>
          <w:t xml:space="preserve"> </w:t>
        </w:r>
      </w:ins>
      <w:ins w:id="323" w:author="Uwe Pietrzyk" w:date="2011-08-17T17:05:00Z">
        <w:r>
          <w:rPr>
            <w:rFonts w:cs="Helvetica" w:ascii="Helvetica" w:hAnsi="Helvetica"/>
            <w:sz w:val="20"/>
          </w:rPr>
          <w:t xml:space="preserve">*                                                                                 </w:t>
          <w:tab/>
          <w:tab/>
          <w:tab/>
          <w:t xml:space="preserve">   *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27" w:author="Uwe Pietrzyk" w:date="2011-08-17T17:05:00Z"/>
        </w:rPr>
      </w:pPr>
      <w:ins w:id="325" w:author="Uwe Pietrzyk" w:date="2011-08-17T17:05:00Z">
        <w:r>
          <w:rPr>
            <w:rFonts w:eastAsia="Helvetica" w:cs="Helvetica" w:ascii="Helvetica" w:hAnsi="Helvetica"/>
            <w:sz w:val="20"/>
          </w:rPr>
          <w:t xml:space="preserve"> </w:t>
        </w:r>
      </w:ins>
      <w:ins w:id="326" w:author="Uwe Pietrzyk" w:date="2011-08-17T17:05:00Z">
        <w:r>
          <w:rPr>
            <w:rFonts w:cs="Helvetica" w:ascii="Helvetica" w:hAnsi="Helvetica"/>
            <w:sz w:val="20"/>
          </w:rPr>
          <w:t xml:space="preserve">*   E d u G a t e  S i m u l a t i o n   A n a l y s i s                  </w:t>
          <w:tab/>
          <w:t xml:space="preserve">             *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30" w:author="Uwe Pietrzyk" w:date="2011-08-17T17:05:00Z"/>
        </w:rPr>
      </w:pPr>
      <w:ins w:id="328" w:author="Uwe Pietrzyk" w:date="2011-08-17T17:05:00Z">
        <w:r>
          <w:rPr>
            <w:rFonts w:eastAsia="Helvetica" w:cs="Helvetica" w:ascii="Helvetica" w:hAnsi="Helvetica"/>
            <w:sz w:val="20"/>
          </w:rPr>
          <w:t xml:space="preserve"> </w:t>
        </w:r>
      </w:ins>
      <w:ins w:id="329" w:author="Uwe Pietrzyk" w:date="2011-08-17T17:05:00Z">
        <w:r>
          <w:rPr>
            <w:rFonts w:cs="Helvetica" w:ascii="Helvetica" w:hAnsi="Helvetica"/>
            <w:sz w:val="20"/>
          </w:rPr>
          <w:t xml:space="preserve">*   C o i n _ C h a n                                                          </w:t>
          <w:tab/>
          <w:tab/>
          <w:tab/>
          <w:t xml:space="preserve">   *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33" w:author="Uwe Pietrzyk" w:date="2011-08-17T17:05:00Z"/>
        </w:rPr>
      </w:pPr>
      <w:ins w:id="331" w:author="Uwe Pietrzyk" w:date="2011-08-17T17:05:00Z">
        <w:r>
          <w:rPr>
            <w:rFonts w:eastAsia="Helvetica" w:cs="Helvetica" w:ascii="Helvetica" w:hAnsi="Helvetica"/>
            <w:sz w:val="20"/>
          </w:rPr>
          <w:t xml:space="preserve"> </w:t>
        </w:r>
      </w:ins>
      <w:ins w:id="332" w:author="Uwe Pietrzyk" w:date="2011-08-17T17:05:00Z">
        <w:r>
          <w:rPr>
            <w:rFonts w:cs="Helvetica" w:ascii="Helvetica" w:hAnsi="Helvetica"/>
            <w:sz w:val="20"/>
          </w:rPr>
          <w:t xml:space="preserve">*                                                                               </w:t>
          <w:tab/>
          <w:tab/>
          <w:tab/>
          <w:tab/>
          <w:t xml:space="preserve">   *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36" w:author="Uwe Pietrzyk" w:date="2011-08-17T17:05:00Z"/>
        </w:rPr>
      </w:pPr>
      <w:ins w:id="334" w:author="Uwe Pietrzyk" w:date="2011-08-17T17:05:00Z">
        <w:r>
          <w:rPr>
            <w:rFonts w:eastAsia="Helvetica" w:cs="Helvetica" w:ascii="Helvetica" w:hAnsi="Helvetica"/>
            <w:sz w:val="20"/>
          </w:rPr>
          <w:t xml:space="preserve"> </w:t>
        </w:r>
      </w:ins>
      <w:ins w:id="335" w:author="Uwe Pietrzyk" w:date="2011-08-17T17:05:00Z">
        <w:r>
          <w:rPr>
            <w:rFonts w:cs="Helvetica" w:ascii="Helvetica" w:hAnsi="Helvetica"/>
            <w:sz w:val="20"/>
          </w:rPr>
          <w:t xml:space="preserve">***********************************************************************************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38" w:author="Uwe Pietrzyk" w:date="2011-08-17T17:05:00Z"/>
        </w:rPr>
      </w:pPr>
      <w:ins w:id="337"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40" w:author="Uwe Pietrzyk" w:date="2011-08-17T17:05:00Z"/>
        </w:rPr>
      </w:pPr>
      <w:ins w:id="339"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43" w:author="Uwe Pietrzyk" w:date="2011-08-17T17:05:00Z"/>
        </w:rPr>
      </w:pPr>
      <w:ins w:id="341" w:author="Uwe Pietrzyk" w:date="2011-08-17T17:05:00Z">
        <w:r>
          <w:rPr>
            <w:rFonts w:eastAsia="Helvetica" w:cs="Helvetica" w:ascii="Helvetica" w:hAnsi="Helvetica"/>
            <w:sz w:val="20"/>
          </w:rPr>
          <w:t xml:space="preserve"> </w:t>
        </w:r>
      </w:ins>
      <w:ins w:id="342" w:author="Uwe Pietrzyk" w:date="2011-08-17T17:05:00Z">
        <w:r>
          <w:rPr>
            <w:rFonts w:cs="Helvetica" w:ascii="Helvetica" w:hAnsi="Helvetica"/>
            <w:sz w:val="20"/>
          </w:rPr>
          <w:t xml:space="preserve">bytes read                    </w:t>
          <w:tab/>
          <w:tab/>
          <w:t>: 475208</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46" w:author="Uwe Pietrzyk" w:date="2011-08-17T17:05:00Z"/>
        </w:rPr>
      </w:pPr>
      <w:ins w:id="344" w:author="Uwe Pietrzyk" w:date="2011-08-17T17:05:00Z">
        <w:r>
          <w:rPr>
            <w:rFonts w:eastAsia="Helvetica" w:cs="Helvetica" w:ascii="Helvetica" w:hAnsi="Helvetica"/>
            <w:sz w:val="20"/>
          </w:rPr>
          <w:t xml:space="preserve"> </w:t>
        </w:r>
      </w:ins>
      <w:ins w:id="345" w:author="Uwe Pietrzyk" w:date="2011-08-17T17:05:00Z">
        <w:r>
          <w:rPr>
            <w:rFonts w:cs="Helvetica" w:ascii="Helvetica" w:hAnsi="Helvetica"/>
            <w:sz w:val="20"/>
          </w:rPr>
          <w:t xml:space="preserve">total coincidences         </w:t>
          <w:tab/>
          <w:tab/>
          <w:t>: 2284</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49" w:author="Uwe Pietrzyk" w:date="2011-08-17T17:05:00Z"/>
        </w:rPr>
      </w:pPr>
      <w:ins w:id="347" w:author="Uwe Pietrzyk" w:date="2011-08-17T17:05:00Z">
        <w:r>
          <w:rPr>
            <w:rFonts w:eastAsia="Helvetica" w:cs="Helvetica" w:ascii="Helvetica" w:hAnsi="Helvetica"/>
            <w:sz w:val="20"/>
          </w:rPr>
          <w:t xml:space="preserve"> </w:t>
        </w:r>
      </w:ins>
      <w:ins w:id="348" w:author="Uwe Pietrzyk" w:date="2011-08-17T17:05:00Z">
        <w:r>
          <w:rPr>
            <w:rFonts w:cs="Helvetica" w:ascii="Helvetica" w:hAnsi="Helvetica"/>
            <w:sz w:val="20"/>
          </w:rPr>
          <w:t>true unscattered coincidences</w:t>
          <w:tab/>
          <w:t>: 2266</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52" w:author="Uwe Pietrzyk" w:date="2011-08-17T17:05:00Z"/>
        </w:rPr>
      </w:pPr>
      <w:ins w:id="350" w:author="Uwe Pietrzyk" w:date="2011-08-17T17:05:00Z">
        <w:r>
          <w:rPr>
            <w:rFonts w:eastAsia="Helvetica" w:cs="Helvetica" w:ascii="Helvetica" w:hAnsi="Helvetica"/>
            <w:sz w:val="20"/>
          </w:rPr>
          <w:t xml:space="preserve"> </w:t>
        </w:r>
      </w:ins>
      <w:ins w:id="351" w:author="Uwe Pietrzyk" w:date="2011-08-17T17:05:00Z">
        <w:r>
          <w:rPr>
            <w:rFonts w:cs="Helvetica" w:ascii="Helvetica" w:hAnsi="Helvetica"/>
            <w:sz w:val="20"/>
          </w:rPr>
          <w:t xml:space="preserve">random coincidences           </w:t>
          <w:tab/>
          <w:t>: 2</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55" w:author="Uwe Pietrzyk" w:date="2011-08-17T17:05:00Z"/>
        </w:rPr>
      </w:pPr>
      <w:ins w:id="353" w:author="Uwe Pietrzyk" w:date="2011-08-17T17:05:00Z">
        <w:r>
          <w:rPr>
            <w:rFonts w:eastAsia="Helvetica" w:cs="Helvetica" w:ascii="Helvetica" w:hAnsi="Helvetica"/>
            <w:sz w:val="20"/>
          </w:rPr>
          <w:t xml:space="preserve"> </w:t>
        </w:r>
      </w:ins>
      <w:ins w:id="354" w:author="Uwe Pietrzyk" w:date="2011-08-17T17:05:00Z">
        <w:r>
          <w:rPr>
            <w:rFonts w:cs="Helvetica" w:ascii="Helvetica" w:hAnsi="Helvetica"/>
            <w:sz w:val="20"/>
          </w:rPr>
          <w:t xml:space="preserve">scattered coincidences        </w:t>
          <w:tab/>
          <w:t>: 16</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ins w:id="360" w:author="Uwe Pietrzyk" w:date="2011-08-17T17:05:00Z"/>
        </w:rPr>
      </w:pPr>
      <w:ins w:id="356" w:author="Uwe Pietrzyk" w:date="2011-08-17T17:05:00Z">
        <w:r>
          <w:rPr>
            <w:rFonts w:eastAsia="Helvetica" w:cs="Helvetica" w:ascii="Helvetica" w:hAnsi="Helvetica"/>
            <w:sz w:val="20"/>
          </w:rPr>
          <w:t xml:space="preserve"> </w:t>
        </w:r>
      </w:ins>
      <w:ins w:id="357" w:author="Uwe Pietrzyk" w:date="2011-08-17T17:05:00Z">
        <w:r>
          <w:rPr>
            <w:rFonts w:cs="Helvetica" w:ascii="Helvetica" w:hAnsi="Helvetica"/>
            <w:sz w:val="20"/>
          </w:rPr>
          <w:t xml:space="preserve">ratio scatter/true          </w:t>
          <w:tab/>
        </w:r>
      </w:ins>
      <w:ins w:id="358" w:author="Uwe Pietrzyk" w:date="2011-09-15T14:33:00Z">
        <w:r>
          <w:rPr>
            <w:rFonts w:cs="Helvetica" w:ascii="Helvetica" w:hAnsi="Helvetica"/>
            <w:sz w:val="20"/>
          </w:rPr>
          <w:tab/>
        </w:r>
      </w:ins>
      <w:ins w:id="359" w:author="Uwe Pietrzyk" w:date="2011-08-17T17:05:00Z">
        <w:r>
          <w:rPr>
            <w:rFonts w:cs="Helvetica" w:ascii="Helvetica" w:hAnsi="Helvetica"/>
            <w:sz w:val="20"/>
          </w:rPr>
          <w:t>: 0.0070609</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62" w:author="Uwe Pietrzyk" w:date="2011-08-17T17:05:00Z"/>
        </w:rPr>
      </w:pPr>
      <w:ins w:id="361"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64" w:author="Uwe Pietrzyk" w:date="2011-08-17T17:05:00Z"/>
        </w:rPr>
      </w:pPr>
      <w:ins w:id="363"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67" w:author="Uwe Pietrzyk" w:date="2011-08-17T17:05:00Z"/>
        </w:rPr>
      </w:pPr>
      <w:ins w:id="365" w:author="Uwe Pietrzyk" w:date="2011-08-17T17:05:00Z">
        <w:r>
          <w:rPr>
            <w:rFonts w:eastAsia="Helvetica" w:cs="Helvetica" w:ascii="Helvetica" w:hAnsi="Helvetica"/>
            <w:sz w:val="20"/>
          </w:rPr>
          <w:t xml:space="preserve"> </w:t>
        </w:r>
      </w:ins>
      <w:ins w:id="366" w:author="Uwe Pietrzyk" w:date="2011-08-17T17:05:00Z">
        <w:r>
          <w:rPr>
            <w:rFonts w:cs="Helvetica" w:ascii="Helvetica" w:hAnsi="Helvetica"/>
            <w:sz w:val="20"/>
          </w:rPr>
          <w:t xml:space="preserve">*********************************************************************************** </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69" w:author="Uwe Pietrzyk" w:date="2011-08-17T17:05:00Z"/>
        </w:rPr>
      </w:pPr>
      <w:ins w:id="368"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71" w:author="Uwe Pietrzyk" w:date="2011-08-17T17:05:00Z"/>
        </w:rPr>
      </w:pPr>
      <w:ins w:id="370" w:author="Uwe Pietrzyk" w:date="2011-08-17T17:05:00Z">
        <w:r>
          <w:rPr>
            <w:rFonts w:cs="Helvetica" w:ascii="Helvetica" w:hAnsi="Helvetica"/>
            <w:sz w:val="20"/>
          </w:rPr>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ins w:id="373" w:author="Uwe Pietrzyk" w:date="2011-08-17T17:05:00Z"/>
        </w:rPr>
      </w:pPr>
      <w:ins w:id="372" w:author="Uwe Pietrzyk" w:date="2011-08-17T17:05:00Z">
        <w:r>
          <w:rPr>
            <w:rFonts w:cs="Helvetica" w:ascii="Helvetica" w:hAnsi="Helvetica"/>
            <w:sz w:val="20"/>
          </w:rPr>
          <w:t>Info in &lt;TCanvas::Print&gt;: GIF file Coin_Chan_2_Water.gif has been created</w:t>
        </w:r>
      </w:ins>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75" w:author="Uwe Pietrzyk" w:date="2011-08-17T17:05:00Z"/>
        </w:rPr>
      </w:pPr>
      <w:del w:id="374" w:author="Uwe Pietrzyk" w:date="2011-08-17T17:05:00Z">
        <w:r>
          <w:rPr>
            <w:rFonts w:cs="Helvetica" w:ascii="Helvetica" w:hAnsi="Helvetica"/>
            <w:sz w:val="20"/>
          </w:rPr>
          <w:delText>##### Reading from file: Gamma_Camera_sources_gamma_3.root</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77" w:author="Uwe Pietrzyk" w:date="2011-08-17T17:05:00Z"/>
        </w:rPr>
      </w:pPr>
      <w:del w:id="376" w:author="Uwe Pietrzyk" w:date="2011-08-17T17:05: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79" w:author="Uwe Pietrzyk" w:date="2011-08-17T17:05:00Z"/>
        </w:rPr>
      </w:pPr>
      <w:del w:id="378" w:author="Uwe Pietrzyk" w:date="2011-08-17T17:05:00Z">
        <w:r>
          <w:rPr>
            <w:rFonts w:cs="Helvetica" w:ascii="Helvetica" w:hAnsi="Helvetica"/>
            <w:sz w:val="20"/>
          </w:rPr>
          <w:delText>Info in &lt;TCanvas::Print&gt;: GIF file Gamma_Camera_sources_gamma_3.gif has been created</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82" w:author="Uwe Pietrzyk" w:date="2011-08-17T17:05:00Z"/>
        </w:rPr>
      </w:pPr>
      <w:del w:id="380" w:author="Uwe Pietrzyk" w:date="2011-08-17T17:05:00Z">
        <w:r>
          <w:rPr>
            <w:rFonts w:eastAsia="Helvetica" w:cs="Helvetica" w:ascii="Helvetica" w:hAnsi="Helvetica"/>
            <w:sz w:val="20"/>
          </w:rPr>
          <w:delText xml:space="preserve"> </w:delText>
        </w:r>
      </w:del>
      <w:del w:id="381" w:author="Uwe Pietrzyk" w:date="2011-08-17T17:05:00Z">
        <w:r>
          <w:rPr>
            <w:rFonts w:cs="Helvetica" w:ascii="Helvetica" w:hAnsi="Helvetica"/>
            <w:sz w:val="20"/>
          </w:rPr>
          <w:delText xml:space="preserve">***********************************************************************************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85" w:author="Uwe Pietrzyk" w:date="2011-08-17T17:05:00Z"/>
        </w:rPr>
      </w:pPr>
      <w:del w:id="383" w:author="Uwe Pietrzyk" w:date="2011-08-17T17:05:00Z">
        <w:r>
          <w:rPr>
            <w:rFonts w:eastAsia="Helvetica" w:cs="Helvetica" w:ascii="Helvetica" w:hAnsi="Helvetica"/>
            <w:sz w:val="20"/>
          </w:rPr>
          <w:delText xml:space="preserve"> </w:delText>
        </w:r>
      </w:del>
      <w:del w:id="384" w:author="Uwe Pietrzyk" w:date="2011-08-17T17:05:00Z">
        <w:r>
          <w:rPr>
            <w:rFonts w:cs="Helvetica" w:ascii="Helvetica" w:hAnsi="Helvetica"/>
            <w:sz w:val="20"/>
          </w:rPr>
          <w:delText xml:space="preserve">*                                                                                 </w:delText>
          <w:tab/>
          <w:tab/>
          <w:tab/>
          <w:delText xml:space="preserve">   *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88" w:author="Uwe Pietrzyk" w:date="2011-08-17T17:05:00Z"/>
        </w:rPr>
      </w:pPr>
      <w:del w:id="386" w:author="Uwe Pietrzyk" w:date="2011-08-17T17:05:00Z">
        <w:r>
          <w:rPr>
            <w:rFonts w:eastAsia="Helvetica" w:cs="Helvetica" w:ascii="Helvetica" w:hAnsi="Helvetica"/>
            <w:sz w:val="20"/>
          </w:rPr>
          <w:delText xml:space="preserve"> </w:delText>
        </w:r>
      </w:del>
      <w:del w:id="387" w:author="Uwe Pietrzyk" w:date="2011-08-17T17:05:00Z">
        <w:r>
          <w:rPr>
            <w:rFonts w:cs="Helvetica" w:ascii="Helvetica" w:hAnsi="Helvetica"/>
            <w:sz w:val="20"/>
          </w:rPr>
          <w:delText xml:space="preserve">*   E d u G a t e  S i m u l a t i o n   A n a l y s i s                          </w:delText>
          <w:tab/>
          <w:delText xml:space="preserve">   *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91" w:author="Uwe Pietrzyk" w:date="2011-08-17T17:05:00Z"/>
        </w:rPr>
      </w:pPr>
      <w:del w:id="389" w:author="Uwe Pietrzyk" w:date="2011-08-17T17:05:00Z">
        <w:r>
          <w:rPr>
            <w:rFonts w:eastAsia="Helvetica" w:cs="Helvetica" w:ascii="Helvetica" w:hAnsi="Helvetica"/>
            <w:sz w:val="20"/>
          </w:rPr>
          <w:delText xml:space="preserve"> </w:delText>
        </w:r>
      </w:del>
      <w:del w:id="390" w:author="Uwe Pietrzyk" w:date="2011-08-17T17:05:00Z">
        <w:r>
          <w:rPr>
            <w:rFonts w:cs="Helvetica" w:ascii="Helvetica" w:hAnsi="Helvetica"/>
            <w:sz w:val="20"/>
          </w:rPr>
          <w:delText xml:space="preserve">*   G A M M A  C A M E R A                                                        </w:delText>
          <w:tab/>
          <w:tab/>
          <w:delText xml:space="preserve">   *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94" w:author="Uwe Pietrzyk" w:date="2011-08-17T17:05:00Z"/>
        </w:rPr>
      </w:pPr>
      <w:del w:id="392" w:author="Uwe Pietrzyk" w:date="2011-08-17T17:05:00Z">
        <w:r>
          <w:rPr>
            <w:rFonts w:eastAsia="Helvetica" w:cs="Helvetica" w:ascii="Helvetica" w:hAnsi="Helvetica"/>
            <w:sz w:val="20"/>
          </w:rPr>
          <w:delText xml:space="preserve"> </w:delText>
        </w:r>
      </w:del>
      <w:del w:id="393" w:author="Uwe Pietrzyk" w:date="2011-08-17T17:05:00Z">
        <w:r>
          <w:rPr>
            <w:rFonts w:cs="Helvetica" w:ascii="Helvetica" w:hAnsi="Helvetica"/>
            <w:sz w:val="20"/>
          </w:rPr>
          <w:delText xml:space="preserve">*                                                                                 </w:delText>
          <w:tab/>
          <w:tab/>
          <w:tab/>
          <w:delText xml:space="preserve">   *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97" w:author="Uwe Pietrzyk" w:date="2011-08-17T17:05:00Z"/>
        </w:rPr>
      </w:pPr>
      <w:del w:id="395" w:author="Uwe Pietrzyk" w:date="2011-08-17T17:05:00Z">
        <w:r>
          <w:rPr>
            <w:rFonts w:eastAsia="Helvetica" w:cs="Helvetica" w:ascii="Helvetica" w:hAnsi="Helvetica"/>
            <w:sz w:val="20"/>
          </w:rPr>
          <w:delText xml:space="preserve"> </w:delText>
        </w:r>
      </w:del>
      <w:del w:id="396" w:author="Uwe Pietrzyk" w:date="2011-08-17T17:05:00Z">
        <w:r>
          <w:rPr>
            <w:rFonts w:cs="Helvetica" w:ascii="Helvetica" w:hAnsi="Helvetica"/>
            <w:sz w:val="20"/>
          </w:rPr>
          <w:delText xml:space="preserve">***********************************************************************************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399" w:author="Uwe Pietrzyk" w:date="2011-08-17T17:05:00Z"/>
        </w:rPr>
      </w:pPr>
      <w:del w:id="398" w:author="Uwe Pietrzyk" w:date="2011-08-17T17:05: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01" w:author="Uwe Pietrzyk" w:date="2011-08-17T17:05:00Z"/>
        </w:rPr>
      </w:pPr>
      <w:del w:id="400" w:author="Uwe Pietrzyk" w:date="2011-08-17T17:05:00Z">
        <w:r>
          <w:rPr>
            <w:rFonts w:cs="Helvetica" w:ascii="Helvetica" w:hAnsi="Helvetica"/>
            <w:sz w:val="20"/>
          </w:rPr>
          <w:delText>##### Number of emitted particles</w:delText>
          <w:tab/>
          <w:tab/>
          <w:delText>: 120255</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03" w:author="Uwe Pietrzyk" w:date="2011-08-17T17:05:00Z"/>
        </w:rPr>
      </w:pPr>
      <w:del w:id="402" w:author="Uwe Pietrzyk" w:date="2011-08-17T17:05:00Z">
        <w:r>
          <w:rPr>
            <w:rFonts w:cs="Helvetica" w:ascii="Helvetica" w:hAnsi="Helvetica"/>
            <w:sz w:val="20"/>
          </w:rPr>
          <w:delText>##### Number of detected events</w:delText>
          <w:tab/>
          <w:tab/>
          <w:delText>: 5159 events</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05" w:author="Uwe Pietrzyk" w:date="2011-08-17T17:05:00Z"/>
        </w:rPr>
      </w:pPr>
      <w:del w:id="404" w:author="Uwe Pietrzyk" w:date="2011-08-17T17:05:00Z">
        <w:r>
          <w:rPr>
            <w:rFonts w:cs="Helvetica" w:ascii="Helvetica" w:hAnsi="Helvetica"/>
            <w:sz w:val="20"/>
          </w:rPr>
          <w:delText>##### Primary events</w:delText>
          <w:tab/>
          <w:tab/>
          <w:tab/>
          <w:tab/>
          <w:delText>: 23.6674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07" w:author="Uwe Pietrzyk" w:date="2011-08-17T17:05:00Z"/>
        </w:rPr>
      </w:pPr>
      <w:del w:id="406" w:author="Uwe Pietrzyk" w:date="2011-08-17T17:05:00Z">
        <w:r>
          <w:rPr>
            <w:rFonts w:cs="Helvetica" w:ascii="Helvetica" w:hAnsi="Helvetica"/>
            <w:sz w:val="20"/>
          </w:rPr>
          <w:delText>##### Scatter in the phantom</w:delText>
          <w:tab/>
          <w:delText xml:space="preserve">  </w:delText>
          <w:tab/>
          <w:tab/>
          <w:delText>: 0.0775344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09" w:author="Uwe Pietrzyk" w:date="2011-08-17T17:05:00Z"/>
        </w:rPr>
      </w:pPr>
      <w:del w:id="408" w:author="Uwe Pietrzyk" w:date="2011-08-17T17:05:00Z">
        <w:r>
          <w:rPr>
            <w:rFonts w:cs="Helvetica" w:ascii="Helvetica" w:hAnsi="Helvetica"/>
            <w:sz w:val="20"/>
          </w:rPr>
          <w:delText>##### Scatter in the table</w:delText>
          <w:tab/>
          <w:tab/>
          <w:tab/>
          <w:delText>: 0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1" w:author="Uwe Pietrzyk" w:date="2011-08-17T17:05:00Z"/>
        </w:rPr>
      </w:pPr>
      <w:del w:id="410" w:author="Uwe Pietrzyk" w:date="2011-08-17T17:05:00Z">
        <w:r>
          <w:rPr>
            <w:rFonts w:cs="Helvetica" w:ascii="Helvetica" w:hAnsi="Helvetica"/>
            <w:sz w:val="20"/>
          </w:rPr>
          <w:delText>##### Scatter in the collimator</w:delText>
          <w:tab/>
          <w:tab/>
          <w:tab/>
          <w:delText>:  14.3245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3" w:author="Uwe Pietrzyk" w:date="2011-08-17T17:05:00Z"/>
        </w:rPr>
      </w:pPr>
      <w:del w:id="412" w:author="Uwe Pietrzyk" w:date="2011-08-17T17:05:00Z">
        <w:r>
          <w:rPr>
            <w:rFonts w:cs="Helvetica" w:ascii="Helvetica" w:hAnsi="Helvetica"/>
            <w:sz w:val="20"/>
          </w:rPr>
          <w:delText>##### Scatter in the crystal</w:delText>
          <w:tab/>
          <w:tab/>
          <w:tab/>
          <w:delText>:  31.0525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5" w:author="Uwe Pietrzyk" w:date="2011-08-17T17:05:00Z"/>
        </w:rPr>
      </w:pPr>
      <w:del w:id="414" w:author="Uwe Pietrzyk" w:date="2011-08-17T17:05:00Z">
        <w:r>
          <w:rPr>
            <w:rFonts w:cs="Helvetica" w:ascii="Helvetica" w:hAnsi="Helvetica"/>
            <w:sz w:val="20"/>
          </w:rPr>
          <w:delText>##### Scatter in the backcompartment</w:delText>
          <w:tab/>
          <w:delText>:  28.5327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7" w:author="Uwe Pietrzyk" w:date="2011-08-17T17:05:00Z"/>
        </w:rPr>
      </w:pPr>
      <w:del w:id="416" w:author="Uwe Pietrzyk" w:date="2011-08-17T17:05:00Z">
        <w:r>
          <w:rPr>
            <w:rFonts w:cs="Helvetica" w:ascii="Helvetica" w:hAnsi="Helvetica"/>
            <w:sz w:val="20"/>
          </w:rPr>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19" w:author="Uwe Pietrzyk" w:date="2011-08-17T17:05:00Z"/>
        </w:rPr>
      </w:pPr>
      <w:del w:id="418" w:author="Uwe Pietrzyk" w:date="2011-08-17T17:05:00Z">
        <w:r>
          <w:rPr>
            <w:rFonts w:cs="Helvetica" w:ascii="Helvetica" w:hAnsi="Helvetica"/>
            <w:sz w:val="20"/>
          </w:rPr>
          <w:delText>##### Scatter order  1 : 44.5912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21" w:author="Uwe Pietrzyk" w:date="2011-08-17T17:05:00Z"/>
        </w:rPr>
      </w:pPr>
      <w:del w:id="420" w:author="Uwe Pietrzyk" w:date="2011-08-17T17:05:00Z">
        <w:r>
          <w:rPr>
            <w:rFonts w:cs="Helvetica" w:ascii="Helvetica" w:hAnsi="Helvetica"/>
            <w:sz w:val="20"/>
          </w:rPr>
          <w:delText>##### Scatter order  2 : 29.482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23" w:author="Uwe Pietrzyk" w:date="2011-08-17T17:05:00Z"/>
        </w:rPr>
      </w:pPr>
      <w:del w:id="422" w:author="Uwe Pietrzyk" w:date="2011-08-17T17:05:00Z">
        <w:r>
          <w:rPr>
            <w:rFonts w:cs="Helvetica" w:ascii="Helvetica" w:hAnsi="Helvetica"/>
            <w:sz w:val="20"/>
          </w:rPr>
          <w:delText>##### Scatter order  3 : 13.7125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25" w:author="Uwe Pietrzyk" w:date="2011-08-17T17:05:00Z"/>
        </w:rPr>
      </w:pPr>
      <w:del w:id="424" w:author="Uwe Pietrzyk" w:date="2011-08-17T17:05:00Z">
        <w:r>
          <w:rPr>
            <w:rFonts w:cs="Helvetica" w:ascii="Helvetica" w:hAnsi="Helvetica"/>
            <w:sz w:val="20"/>
          </w:rPr>
          <w:delText>##### Scatter order  4 : 6.83088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del w:id="427" w:author="Uwe Pietrzyk" w:date="2011-08-17T17:05:00Z"/>
        </w:rPr>
      </w:pPr>
      <w:del w:id="426" w:author="Uwe Pietrzyk" w:date="2011-08-17T17:05:00Z">
        <w:r>
          <w:rPr>
            <w:rFonts w:cs="Helvetica" w:ascii="Helvetica" w:hAnsi="Helvetica"/>
            <w:sz w:val="20"/>
          </w:rPr>
          <w:delText>##### Scatter order &gt;4 : 5.38344 %</w:delText>
        </w:r>
      </w:del>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rPr>
          <w:rFonts w:ascii="Helvetica" w:hAnsi="Helvetica" w:cs="Helvetica"/>
          <w:sz w:val="20"/>
        </w:rPr>
      </w:pPr>
      <w:r>
        <w:rPr>
          <w:rFonts w:cs="Helvetica" w:ascii="Helvetica" w:hAnsi="Helvetica"/>
          <w:sz w:val="20"/>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Helvetica" w:hAnsi="Helvetica" w:eastAsia="Times New Roman" w:cs="Helvetic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Helvetica" w:hAnsi="Helvetica" w:eastAsia="Times New Roman" w:cs="Helvetic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eichen">
    <w:name w:val="Sprechblasentext Zeichen"/>
    <w:basedOn w:val="Absatzstandardschriftart"/>
    <w:qFormat/>
    <w:rPr>
      <w:rFonts w:ascii="Lucida Grande" w:hAnsi="Lucida Grande" w:cs="Lucida Grande"/>
      <w:sz w:val="18"/>
      <w:szCs w:val="18"/>
    </w:rPr>
  </w:style>
  <w:style w:type="character" w:styleId="Kommentarzeichen">
    <w:name w:val="Kommentarzeichen"/>
    <w:basedOn w:val="Absatzstandardschriftart"/>
    <w:qFormat/>
    <w:rPr>
      <w:sz w:val="18"/>
      <w:szCs w:val="18"/>
    </w:rPr>
  </w:style>
  <w:style w:type="character" w:styleId="KommentartextZeichen">
    <w:name w:val="Kommentartext Zeichen"/>
    <w:basedOn w:val="Absatzstandardschriftart"/>
    <w:qFormat/>
    <w:rPr>
      <w:rFonts w:ascii="Cambria" w:hAnsi="Cambria" w:cs="Cambria"/>
      <w:sz w:val="24"/>
      <w:szCs w:val="24"/>
    </w:rPr>
  </w:style>
  <w:style w:type="character" w:styleId="KommentarthemaZeichen">
    <w:name w:val="Kommentarthema Zeichen"/>
    <w:basedOn w:val="KommentartextZeichen"/>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sz w:val="18"/>
      <w:szCs w:val="18"/>
    </w:rPr>
  </w:style>
  <w:style w:type="paragraph" w:styleId="Kommentartext">
    <w:name w:val="Kommentartext"/>
    <w:basedOn w:val="Normal"/>
    <w:qFormat/>
    <w:pPr/>
    <w:rPr/>
  </w:style>
  <w:style w:type="paragraph" w:styleId="Kommentarthema">
    <w:name w:val="Kommentarthema"/>
    <w:basedOn w:val="Kommentartext"/>
    <w:next w:val="Kommentar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juelich.de/inb/inb-3/" TargetMode="External"/><Relationship Id="rId3" Type="http://schemas.openxmlformats.org/officeDocument/2006/relationships/hyperlink" Target="http://www.medizinphysik.uni-wuppertal.de/"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28:00Z</dcterms:created>
  <dc:creator>Uwe Pietrzyk</dc:creator>
  <dc:description/>
  <cp:keywords/>
  <dc:language>en-US</dc:language>
  <cp:lastModifiedBy>Uwe Pietrzyk</cp:lastModifiedBy>
  <dcterms:modified xsi:type="dcterms:W3CDTF">2011-09-15T13:11:00Z</dcterms:modified>
  <cp:revision>60</cp:revision>
  <dc:subject/>
  <dc:title/>
</cp:coreProperties>
</file>